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</w:t>
      </w:r>
      <w:r>
        <w:rPr/>
        <w:t>߰�� ���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</w:t>
      </w:r>
      <w:r>
        <w:rPr/>
        <w:t>߰�� ���߰��   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   �����  ���    ���     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</w:t>
      </w:r>
      <w:r>
        <w:rPr/>
        <w:t>߰�� ���߰�� ���    ���    ���߰�� ���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��� ��� ���    ���    ���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��� ��� ���    ���    ���</w:t>
      </w:r>
      <w:r>
        <w:rPr/>
        <w:t>߰�� ���߰��   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  ������ ������ 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  ����   �����  �����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  ��� ������  ������  �����  �������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</w:t>
      </w:r>
      <w:r>
        <w:rPr/>
        <w:t xml:space="preserve">߰�� ��� ���߰�� ������ ���߰��  ߰����      � </w:t>
      </w:r>
      <w:r>
        <w:rPr/>
        <w:t>Version 1.0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��� ������� ����   ���  ��   ���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��� ���</w:t>
      </w:r>
      <w:r>
        <w:rPr/>
        <w:t xml:space="preserve">߰�� ����   ��� ���   ���        � </w:t>
      </w:r>
      <w:r>
        <w:rPr/>
        <w:t>By Tim Ri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 ��� ��� ��� ������  ������   ��� </w:t>
      </w:r>
      <w:r>
        <w:rPr/>
        <w:t>(tm)   �    The Sourc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 ��  ��  ��  �����   ����     ��        �    </w:t>
      </w:r>
      <w:r>
        <w:rPr/>
        <w:t>(310) 371-37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ollars Direct(tm)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BBS Dollars Direc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ollars Direct(tm) allows you to take payments on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r even a savings account.  Users are given a check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out a check online just as they would a written check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to 48 hours, the funds are sent directly to you or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ollars Direct(tm) works exlusively with American Ban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and their Dollars Direct(tm) service.  All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American Banking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ve an fast and easy method of online payment.  The BB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(tm) door makes it just as easy as making out a check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ead ABS.DOC, it describes the American Ban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and the services that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D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ollars Direct(tm) is a door for WildCat!, PC-Board, and any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generate a DOOR.SYS drop file.  The door supports up to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s with non-standard IRQs and base addresses, eight Digi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and if requested a FOSSIL version is possible.  The door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DOC      9455 09-08-94   1:02a  American Bank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rporation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Read Thi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    NEW       994 09-08-94   1:02a  What's New listing.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formation regard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Read Thi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    CFG      3200 09-08-94   1:02a  Configuration File. 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    DAT      6192 09-08-94   1:02a  Text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    EXE     48728 09-08-94   1:02a  Main Execu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SYS EXE     30888 09-08-94   1:02a  Control Program Execu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DIG EXE     46074 09-08-94   1:02a  DigiBoard Execu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SYD EXE     28333 09-08-94   1:02a  DigiBoard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WARN BBS       453 09-08-94   1:02a  Display files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10   BBS       445 09-08-94   1:02a  displayed by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10S  BBS       352 09-08-94   1:02a  do not need to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11   BBS       255 09-08-94   1:02a  They are using WildCa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11S  BBS       255 09-08-94   1:02a  codes which ar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1B   BBS       255 09-08-94   1:02a  by the program,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1P   BBS       255 09-08-94   1:02a  need to change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1S   BBS       255 09-08-94   1:02a  run a WildCat BBS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2B   BBS       344 09-08-94   1:02a  leave these alone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2P   BBS       433 09-08-94   1:02a  will be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3    BBS       255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4    BBS       255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5    BBS       255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6    BBS       255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7    BBS       344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8    BBS       263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9    BBS       441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9S   BBS       352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MENB BBS       562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MENP BBS       562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MENS BBS       465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DL  BBS       252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S  BBS       252 09-08-94   1:0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INFO BBS       780 09-08-94   1: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DD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funds transfer is relatively simp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possibly be any easier.  Everything is automated from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starts entering their transaction information.  The proces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r browses through an online catalogue of merchand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information.  They decided to order.  The user i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of the various options they have for payment an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he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y enter the BBS Dollars Direct(tm) door and enter their check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they were making out a real check.  Transaction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DDSYS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ABS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ally transfer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sign up for an ABS merchant account per instru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.DOC, when you sign up for your mechant account, you will als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 Read the Afterword at the end of this file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obtain 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BBS Dollars Direct(tm) is very easy.  (It really 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If you haven't already, read ABS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directory and unzip all the BBS Dollars Direct(tm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C:\BBS\DOORS\BBSD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Edit BBSDD.CFG per the instruction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BBS Dollars Direct(tm) do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BSDD.EXE for serial ports, and BBSDDDIG.EXE for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ccept two command line parameter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DD &lt;Path to DOOR.SYS&gt; &lt;Configuration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BBS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DD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DD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BBS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DDSYS.EXE and BBSDDSYD.EX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llars Direct(tm) door has two parts.  The door itself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uses to enter their check data, and the control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the check data to the AB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SYS.EXE and BBSDDSYD.EXE are the control programs, BBSDDSYS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s and BBSDDSYD is for DigiBoard.  These programs can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event on your BBS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BBS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DDSYS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BBSDD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BBSD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 is kept for seven days before it is purge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*.DBF files in the directory, these are the transaction data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see *.SNT files, the *.SNT files are flags that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DBF files have been sent to the ABS BBS so that they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gain.  If you want to keep transaction data for longer than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will have to archive the DBF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DD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merican Banking Systems Corporation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ABS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AB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at you sign up with American B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orporation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DD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