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TOOL.EXE ; Accessory Utilities for BBS_DOOR.EXE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ark L. Sar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v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ovides useful utilities to allow the sysop who uses BBS_DO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 to perform valuable functions from the DOS 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Generation of Detailed or Brief BBS TEXT FILE LISTINGS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 form or SEARCHED form with the use of a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EARCH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NUMBER the listing in case the numbering system get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MPORT entries from another BBS's BBS_DOOR.BBS file OR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ing using a TEMPLATE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!   * POSTERS will produce a text file listing of the each entry's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os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!   * COLORS will launch a Color Configuration Screen tha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_DOOR.CLR for use with BBS_DOOR.EXE version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this progra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GENERATING A TEXT FILE LISTING FROM THE COMMAND LIN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_TOOL LISTING &lt;textname&gt; &lt;search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_TOOL SHORTLIST &lt;textname&gt; &lt;search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extname&gt; : the name of the text file to create, do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arch file&gt;  : the name of the file with the Searc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include a &lt;search file&gt;, all entries will be lis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LISTING will only produce a TEXTNAME.ASC whereas SHORT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2 files, TEXTNAME.ANS and TEXTNAME.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_TOOL SEARCH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Search Information File, use this parameter AL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a search limited listing, you must fir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_TOOL SEARCHFILE to create a search file! The search file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iteria used by BBS_TOOL limit the entries written to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run BBS_TOOL SEARCHFILE, you will be asked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arch file&gt; you wish to create, (e.g. ALBERTA.CFG).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simple menu to enter the search criteria. You may then [S]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to file and exit or [E]XIT without saving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wish to create multiple search files for BBS_TOOL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and can do so by running BBS_TOOL SEARCHFILE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hen use the command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_TOOL LISTING &lt;textname&gt; &lt;search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your detailed text file listing. If you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arch file&gt;, BBS_TOOL will generate a complete detailed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agment of a Detailed listing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BB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Created by BBS_TOOL.EXE, BBS Accessory Tools for BBS_DOOR v3.30 by Fozzy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Name  : -={ The Warp Zone BBS }=-      Number    : (504)868-7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 : Houma, La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    : Marvin Morrison                Software  : Ra 2.01+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rates : 2400 - 14,4 Bds                Hours     : 24 Hour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s  : FidoNet 1:384/16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usic .\\usic .\\usic... Over 10,000 Music Sound Files O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F   SND   WAV   MID   VOC   ROL   MOD   CM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TOOL LISTING C:\RA\TXTFILES\ALBERTA C:\BBS_DOOR\ALBERTA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a list called "ALBERTA.ASC" in your "C:\RA\TXTFILES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search file "C:\BBS_DOOR\ALBERTA.CFG" to limit the entri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TOOL LISTING C:\RA\TXTFILES\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complete listing called "COMPLETE.A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TOOL SHORTLIST &lt;textname&gt; &lt;search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only desire a listing which has the BBS NAME,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on each line, you may use the BBS_TOOL SHORTLIST fun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ample from a SHORTLIST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Short BB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Created by BBS_TOOL.EXE, BBS Accessory Tools for BBS_DOOR v3.30 by Fozzy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BBS NAME                    Number         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C.M.E. BBS                    317-640-9295   Anderson, Ind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i-Specialists Bbs            918-255-6542   Wann, OK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-Mation Alley               910-346-6543   Jacksonville, N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ex BBS                        602-860-2947   Scottsdale, AZ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 ANGEL EXPRESS               417-864-4573   SPRINGFILED, M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can see, this entry is much more compact than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with BBS_TOOL LISTING and is useful for displaying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ing local BBS li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 files created are &lt;textname&gt;.ANS and &lt;textname&gt;.ASC.. The AN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ANSI colors adopted from the BBS_DOOR.CLR file if found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default colors. The ASC file will be a plain old text fil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nvol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!------------  Displaying each entry's PO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some harrassing users that post BOGUS entrie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longer anonymous to you! You now have a WEAP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a text file with the authors of ALL the entri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DOOR.BBS file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TOOL POSTERS &lt;post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&lt;postlist&gt; is the name of the textfil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 (.ASC will be added) that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_TOOL POSTERS c:\ra\post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create the textfile "POSTLIST.ASC" wit the poster'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 to the BBS NAME and BBS NUMBER similar to the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HORT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!-------  Creating the Color Configuration File for BBS_DOO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DOOR.EXE version 3.3 now can be color configured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color configuration file called : BBS_DOOR.CLR that BBS_TO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creates. To create the file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TOOL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will be presented with the COLOR CONFIGURATION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will have a TOP WINDOW with a sample BBS LIS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ote the numbers in yellow on black in &lt;#&gt; that st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element of the display. The BOTTOM WINDOW is the COLO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umbers representing their respective colors.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is the PROMPT. You may change individual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nd see their impact immediately or you may sel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 IN DEFAULTS that are presented at the Prompt. (Default, Cinna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gtips, Rugby, Ice) These too are displayed for you viewing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satisfied with the result, you can &lt;Q&gt;uit the program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ask if you want to "Save the Color Settings?" and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for YES and N for NO. (I know, difficult conce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BBS_DOOR.CLR will be created in your BBS_DOOR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un the program with an existent BBS_DOOR.CLR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ask if you would like to use the colors stored in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tart at the default colors. To that question you answer Y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IMPORTING ENTRIES FROM ANOTHER "BBS_DOOR.BBS"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is program will also allow the sysop to IMPORT entries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_DOOR.BBS file! Thi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TOOL IMPORT BBS_DOOR c:\Temp\bbs_Door.new /P=MARK_SAR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-   Import File  -| |-sysop name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_TOOL.EXE will know where your BBS_DOOR.BBS file is loca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set your BBS_DOOR environment variable correctly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r BBS_DOOR system files are located. It will then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in "BBS_DOOR.NEW" and insert them in order into your own li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allow you as the sysop to [E]dit those entries, the /P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will "stamp" those entries with your name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]dit them in BBS_DOO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can take a while to perform based on the speed of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size of the listing since the program is constantly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lphabetized listing and will take longer to search the file 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are added. DO NOT INTERRUPT THE PROGRAM BECAUSE YOU MAY CORRUP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_DOOR.BBS file. I reccommend you back up your existing BBS_DOOR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of a power failure or God Only Knows what else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IMPORTING ENTRIES FROM A FORMATTED TEX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s perhaps the most useful feature of BBS_TOOL.EX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each" BBS_TOOL how to read a text file listing based on a "TEMPLATE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s information on how the BBS Listing File is format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included "TEMPLBDR.250" to illustrate how you can read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by BBS_DOOR.EXE version 3.3 into your own BBS_DOOR.BBS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wish to do this if you downloaded a listing from another B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wisely chose to use BBS_DOOR.EXE version 3.3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The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mplate file is a text file that contains RESERVED WORD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o-ordinates and lengths of fields. These settings will allow BBS_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cate the desired information and create the entrie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o your present BBS_DOOR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RVED 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NAME        SOFTWARE         COMMENT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        BAUD_RATES       COMMENT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NAME      NETWORKS         COMMENT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     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followed by a :&lt;Line Number&gt;-&lt;Column Number&gt;#&lt;Field 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erved words are rather self explana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look at this fragment of a local BBS listing. (NON BBS_DOOR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ity   BBS Name               Number   Software 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\v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Hfd  Alien Nation           290-8615  9 TA 1   F320,D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gtn  ARRL FS HQ lines 1-4   666-0578  9 WC 1   F205,A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gtn  ARRL FS HQ upload node 665-0090  9 WC 1   A120,F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Hfd  Bit Bucket (HUGE)      568-6663  9 GB 45  P232,F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bove listing, EACH entry is located on a single line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elds available in BBS_DOOR.EXE are represented. What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create a file called "TEMPL01.HMB" with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NAME:01-10#2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:01-33#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01-03#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01-45#0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:01-52#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each reserved word has a ":" followed by a 2 digit nu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ates the LINE NUMBER for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re is a "-" followed by another 2 digit number which desig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UMN NUMBER to start reading the information fro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re is a "#" followed by another 2 digit number which desig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characters to read from the COLUM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!! All digits must be represented in TWO DIGIT FORM! so ONE is "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O is "02"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HIGHEST Line Number designated in the template file is "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TOOL will only read ONE LINE AT A TIME FOR EACH ENT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suppose you have a fancy listing that uses multiple lin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a listing of its entries.. like BBS_DOOR.EX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the following fragment from a BBS_DOOR.EXE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: Fozzy's Place                  Number    : 717-671-1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: Harrisburg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    : Fozzy Bear                     Software  : Remote Acces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rates : 2400-14400                     Hours     : all day l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 : Fidonet, Adultlinks, CATNET, RESHET, OU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ONLINE Games, Files, Message Ba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nd Interesting stuff as w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dult Section, with CD-ROM!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 create a template file like "TEMPLBDR.250"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NAME:01-13#25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:01-56#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NAME:03-13#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02-13#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03-56#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_RATES:04-13#2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:05-13#25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:04-56#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1:07-13#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2:08-13#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3:09-13#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template file would instruct BBS_TOOL.EXE wher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orrect information to place into an entry. Since "09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st LINE NUMBER listed, BBS_TOOL.EXE would read BLOCKS of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to "digest" and convert into an entry! You are allow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VEN (11) lines per block (one line per each entry 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All lines starting with a ";" in the BBS TEXT FILE LIS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gnored! HOWEVER, once BBS_TOOL finds a line that does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";", it will read the MAX NUM LINES identified in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eqentially into the BLOCK, regardless of ";". THEREFORE :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no ";" between the lines of a single entry, only put ";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BETWEEN entries!! Ge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2 : Using the TEMPLAT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mplate file must be named : "TEMPLxxx.xxx". The "TEMPL"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 tells BBS_TOOL.EXE that you are attempting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XT FILE! Thus you may have oodles of template files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ll start with "TEMP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for the second example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TOOL IMPORT TEMPLBDR.250 C:\DOWNLOAD\RA-USA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TOOL will IMPORT the new entries into your BBS_DOOR.BB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 entries with IDENTICAL BBS Names found in your listing. (non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e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ext file created by BBS_DOOR.EXE version 2.0 is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version 3.3.. So I have included both TEMPLBDR.200 for te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with BBS_DOOR.EXE version 2.0, and TEMPLBDR.250 for te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with BBS_DOOR.EXE version 3.3 or BBS_TOOL.EXE version 3.3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e top of the listing to learn the program version that created     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 RENUMBERING the LIST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or some reason, your BBS Listing becomes numerically corru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ru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TOOL R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number the entries in your BBS_DOOR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not guaranteed to do anything but take up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rive. It has been tested fairly extensively and should not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f your RA files, however.. Backup your files consistently and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ule that applies to any computer us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! If you can think of other options to add to thi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or BBS_DOOR.EXE, just netmail me or leave me an Ech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n RA Utilit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