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Slots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nformation is located in the file REGISTER.DOC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 future versions will work with the key file unl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oked by the author. A Registration Form i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called REGISTER.DOC.  When this program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cense to use this software on your system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LOTS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LOTS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LOTS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LOTS.PLY    The Players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LOTS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LOTS.DAT    Jackpot Information File. Deleted monthly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ackpots are getting to big. Jus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Create a sub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Construct your configuration file BBSSLO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should contain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IMUM time a user can b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If they have less BBS time then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l be used. If timeplay =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he ENTIRE users tim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lay = YES                     ; Allow users to play fo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on the BBS. Spitfir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And must use SFDOORS.DA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hard = EASY                     ; How hard is it for the us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Either EASY, MEDIUM or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bull = c:\sf\display\mono.bbs  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= c:\sf\display\ansi.clr  ; Path and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bull  = c:\sf\display\bull.rip  ; Path and name for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*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k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reate your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ust Change Directory (CD or CHDIR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oor. Then type the name of the doo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BS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SLOTS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will already be familiar with their BBS Do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add similar lines into whatever batch fil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SFMAIN.DAT, SFFILES.DAT, SF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BBS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mot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your BBS and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TIMEPLAY = YES and use SFDOORS.D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the door will allow call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If you do NOT want them to do thi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IMEPLAY = NO. If you wish to stop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llers using the timeplay option. Make up 2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with TIMEPLAY = YES and one with TIMEPLAY =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respective on over when you wish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ti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will ONLY allow callers to use the time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have MORE than 10 minutes left and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1:49 pm or earlier, ie they can't play for ti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10 minutes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