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nd Updates to BBSSLOTS BB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0b {No Expiration 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dded new line to the CFG file. The sysop can now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it will be EASY, MEDIUM or HARD for users to win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ill is luck but these settings will affect that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gree. None of these will make it to easy or imposs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0a {No Expiration 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Fixed scoring bug when users change a different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le still in their same machine. This also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ackpots if they won before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0 (No Expiration D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