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lockheads! (c) By SHARK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 INSTAL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nstall Blockheads!. It will make a BH.BAT file, that you can r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 users might have to alter this file. To run Blockheads! on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refer to the command line parameters listed below. Or have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the BH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un Blockheads! Lo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gister Blockheads! simply fille out the REGISTER.DOC form, a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recieve your codes. You may run this game as long as feel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aluate the game. Until you register you can only play until the 15th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the game resets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 PURGE=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heads! purges players after 30 days if they haven't played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 this, where # is a number between 1 and 365, the number of day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sh to purge the player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keep the current player list, but reset EVERYONE to level 1,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, and erase their sc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uses a maximum moves counter for really competitive sco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llows the sysop to RESET or DELETE single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 is simple to learn, just move the blocks Up and Down or L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, to clear a way for the Red Block to slide out of the grid.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ell you which blocks may move up/down and left/right. A block can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set of ways, not both sets. The Red Block may move left/right ONLY!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not have to move every block on the g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heads! is NOT freeware, it is SHAREWARE. Registration fee is $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gister Blockheads! simply fille out the REGISTER.DOC form, a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recieve your codes. You may run this game as long as feel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aluate the game. Until you register you can only play until the 15th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the game resets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keys have sysop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1  - Displays the Help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2  - Displays node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3  - Displays KDrive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4  -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5  -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6  -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7  - Adds one minute to the user's time 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8  - Subtracts one minute from the user's time 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9  - A split screen chat between the user and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10 - Will kick the user out of the door using K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 that can be passed to Blockheads!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heads! will always load locally, unless you pass a Drop fil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have to have these on the command line if they are pas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e usually additional strings/names/p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numbers. Range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. /T1 or -T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 if you include this on the command line, Blockheads! will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atch file, asking you questions about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B#   Locked baud rate {300-11520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C#   Comport {1-8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D#   Which com device to use. Defaults to 1, choi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, to use the internal Uart routine.(Default : Use to change &lt;I&gt;RQ''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, for Fossil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3, for Digiboard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F*   Path to your KDRIVE.DF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I#   Use to specify a different IRQ number than the default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der to use this you must use the Default Async Handl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K#   Keyboard Time out in seconds. {30 to 30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L*   Logging. Turns the Logging Boolean to True for program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define a path and/or file name for your log,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wish for the default log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N#   Node Number{1-255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P*   Path to drop files. Multi Node could be something l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Px:\BBS\node%1 where %1 is the node number pass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B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SSysopFN_SysopLN  Sysop name. Must use the _ in place of a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if not passed in Dro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Tbbstype   BBS type. These are defined in the DFL file, and ar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KDRIVE.DF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W#   Maximum time for user to be in door in minutes.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440 or User's time left from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Xbbsname  BBS name. Use _ for spaces. {Use only if not passed in Drop 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define where the path to the KDRIVE.DFL file, in cas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ning more than one KDrive program. This way when the KDRIVE.DFL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d, or altered, you only have to maintain on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: Anything you want it. You MUST include the /G*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to use the config files. * is the path AND file name of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These files may be shared among other KDriv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 /GC:\KDRIVE\NOD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n example for single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H /GC:\KDRIVE\NODE%1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n example for multinode. Where %1 is the node number pass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BB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LOCKEDBAUD #</w:t>
      </w:r>
    </w:p>
    <w:p>
      <w:pPr>
        <w:pStyle w:val="PreformattedText"/>
        <w:bidi w:val="0"/>
        <w:spacing w:before="0" w:after="0"/>
        <w:jc w:val="left"/>
        <w:rPr/>
      </w:pPr>
      <w:r>
        <w:rPr/>
        <w:t>; Uncomment the line above and define the locked baud rate : LOCKEDBAUD 15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COMPORT #</w:t>
      </w:r>
    </w:p>
    <w:p>
      <w:pPr>
        <w:pStyle w:val="PreformattedText"/>
        <w:bidi w:val="0"/>
        <w:spacing w:before="0" w:after="0"/>
        <w:jc w:val="left"/>
        <w:rPr/>
      </w:pPr>
      <w:r>
        <w:rPr/>
        <w:t>; Uncomment the above line if you need to define the comport : COMPOR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DFLPATH C:\TP\KDRIVE7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Put the full path and file name of the DropFileLibrary file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shared with ALL KDrive 6.1+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IRQNUM #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Uncomment and define your IRQ number not standard : IRQNUM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KEYTIM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Uncomment the line above and define the number of seconds you wan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keyboard timer to time out a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LOG *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Uncomment the line above for logging. If you want to name the log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have it appended somewhere else, include the path and/or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Include the number or your node on the abov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FILEPATH E:\RA\NODE2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Define the path ONLY (not file name) of your dro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STAT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Uncomment if you want the sysop statusline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NAME Korombo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Define your sysop name. Use spaces between first and last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TYPE DOOR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Define your drop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Choices a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MAXTIMEON #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Uncomment and define the maximum ammount of time you wish to h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users in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NAME Terr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Define your BBS name. You may use spaces between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ERR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duct is copy righted by SHARKware, and the author hold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s to it's contents. The Author claims no responsibility for it's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the fact it works for the authors, and may just take up spa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ard drive. The Author is held in no way responsible for the us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use of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questions that arise in how to use this product,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netmail, echo mail on FIDO, his home BBS, e-mail via the Inter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nail mail. (all addresses listed in AUTHOR.NF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alway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Alpha and Beta teams!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to Micheal Klucher for designing the Blockheads!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heads! By SHARKware (c) 1997 by SHARKware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