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let me thank you for evaluating this program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users will enjoy this game.  This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installation of this game easy. 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option you will be asked whic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use.  Here is an example of th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1.CNF  - for nod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2.CNF  - for nod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3.CNF  - for nod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04.CNF  - for node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 on how to run Multi Nodes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electing the INSTALL option you will see what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configuration file looks like.  Its pretty sel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atory from here.  Once you set all the defaults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key and the configuration file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ture releases or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:  Danny Davis via the internet at danchel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