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ook 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gram now uses Door  Patch 3.8 and supports the  following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op file formats:  DOOR.SYS, PCBOARD.SYS, SFDOORS.DAT, CALLINFO.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RINFO1.DEF, DORINFO2.DEF  and CHAIN.TXT.  Compatible with at 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BBS systems: PCBoard  14+, GAP 4+, RBBS-PC 17+.  WILDCAT 2+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itfire 3+. Also supports baud rates up to 115,200 B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y programs may  be on  various BBSes around  the country 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  archive extensions  and types.  This is  the state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es  around the country. I personally like LHARC better, slower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maller and suggest you tr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archive file should contain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KR.EXE...................Actu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KR.CFG...................Sampl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YPE.DAT..................Catego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KR-SORT.EXE..............External sor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KR.DOC...................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AD.ME...................Updat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SOP.DOC.................Instructions for Door P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UCKABEY.TXT..............Current list of James Huckab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ORS.TXT.................Current list of James Huckabey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FTWARE.TXT..............Information on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CHIVE.TXT...............This list of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re should be no other files  in the archive. These files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be alter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y  archive  files  no   longer  contain  DORPCH38.EXE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UN30.EXE file.  This was done to  make the file smaller  so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kes up  less space on  the host BBS.  If you need  the DORPCH38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 or the patched BRUN30.EXE  library contained in  the Door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, they can  be obtained from many BBS systems  around the cou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well as directly from me. The Door patch filename is DORPCH38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 door comes with an example BKR.CFG. It is supplied to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how to set up the configuration file. The file may be modif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it.  Please  try and  limit  the  limit  of  your Sysops  name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oard's name length of  twenty-seven characters (total length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xth  line is  for registration  serial numbers.  If you 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Unregistered BBS" name or serial number it will still come u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  as "Unregistered  BBS"  until  you  get a  registration 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:\PCB\PCBOARD.SYS &lt; change to suit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registered BBS   &lt; changes only take affect with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oss               &lt; change to sysop'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ude               &lt; change to sysop'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r Sysop         &lt; Door Donor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000               &lt; changes only take affect with registratio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:\PCB\DOORS\BLT14 &lt; optional bulletin, requires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also can populate the .CFG file with path and filename fo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lletin. If not  populated, no bulletin  is generated. The  bullet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ws the latest ten reviews that have been entered into Book Revie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shows movie title and  date it was  entered. As each new review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ed the tenth one is deleted, the new one becomes  number on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others are  stepped down  one position. This  shows the  new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view as the first position in the bullet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ulletin, if used, can be called anything you want and sa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ny directory on your drive(s). Leave  out line five if you do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nt  a bulletin  generated. It  is suggested  that you  generat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lletin because it  does save users from having to  go into the do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ee if new reviews have been entered since the last time they 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ook Review. The bulletin is disabled on non-registered vers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program  is used to enter book reviews and has is as si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 possible for the users to enter  the data. Prompts are used w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sible so that single key presses take the place of typing in dat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presses  are used  for types  of books  (for Adventure  to You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ult). Is the book fiction, non-fiction or not applicable?So all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has to type in is the title and the main text of the  review.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have any of my other review programs installed as a door, thi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sically the same program and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rting with version 2.00 the SysOp can regulate the categor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type of book reviews used  inside the program. All you have  to d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to  make an ASCII  text file of  the categories/subjects that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nt in the  reviews. The actual listing  from inside the  program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d for your modification (TYPE.DAT). Following is an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tion/Adventu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dult Sex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ild C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ildren'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tecti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et/Heal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nan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tness/Beaut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bbi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nguag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yste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oman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ien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ience Fic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ve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ue Cr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ach  entry  must be  on  its own  line.  Maximum  length is  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.  If you exceed this  limit the entry  is truncated b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. Maximum number of entries is  54. If you exceed this 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y are ignored by the program. Any trailing blanks are filtered 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the program. It is  suggested that for ease  of use that you  keep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ntries in alphabetical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**  WARNING  ***  If you  decide,  later,  that  you want 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tegories add them to the END of  your list. If you insert them in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ist the previous entries will be out of sequence. By adding th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end nothing in the program changes but the addition of the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ries. If you want to keep the new entries alphabetized  then do 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  make sure  that you  delete all  previous entries. Do  a "DELE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.BKD" and 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 do not use the  option of using your  own categori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 has an internal  set that it  uses. If the  program doe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d TYPE.DAT then it uses it's own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ysop  has the  authority/power/option to delete  any rec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 they believe  is not  in good  taste. Users  can only  delet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  if they have input  the original record.  Deleted record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laced with the next  entry starting at record one  and looking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deleted (blank) record. If no deleted records are fou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adds the new record to the end of th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re is now an  external sort program called  BKR-SORT.EXE.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call the sort program. I  am letting the sysops handle when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 is called. If  you put it in the batch file  when the door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the user may not have made and entry, therefore  no change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ed to be  sorted. The best way  to use this  would be in a  night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nt  if you have such an operation  on your system. You can also d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ort  from a batch file  the first thing every  morning. If t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 few entries each  week you  might do this  on a  weekly basis. 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ill do not feel a user should wait while the program sorts entri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ort  routine is compiled using  QuickBASIC 3.0 so you  must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UN30.EXE somewhere in your path (3.0 is faster than 4.0 and up).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errors they will be logged in a file caller BKR-SORT.ER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rogram, including Door Patch uses nine buffers, one throug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ine. Your system must have  this many or more (forty buffers  and 6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is normal for most machin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stration provides you with a serial number that will let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 your BBS  name in the  second line  of the  BKR.CFG file.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replaces the "0000" in the sixth line of the .CFG file. Ple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 Sharewa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have comments on the program, please feel free to conta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. Also, if program  errors develope, please  contact me at once  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corrections can be made. Usable ideas for  door programs  (ga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anything else) will provide the donor BBS with a free, register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of that particular program. This is my way of saying "Thank you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you program ideas, which by the way, are not easy to come b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  this time the programs  are written to  work on any compu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an eighty column  screen. See HUCKABEY.TXT for complete  lis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my BBS softwar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 can get  all my  software  directly from  me by  sending 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ette(s), any PC format, to cover  one meg of files, and includ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er  with return postage. You may include  postage and label fo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usable mailer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#  J A M E S  H U C K A B E Y  #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oftware with a heart</w:t>
      </w:r>
    </w:p>
    <w:p>
      <w:pPr>
        <w:pStyle w:val="PreformattedText"/>
        <w:bidi w:val="0"/>
        <w:jc w:val="left"/>
        <w:rPr/>
      </w:pPr>
      <w:r>
        <w:rPr/>
        <w:t>Your Version #:___________                                  DATE: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James Huckab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3621-A Fraser Stre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ellingham, Washington 98226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QUANTITY|               DESCRIPTION                        | EACH  |    TOTAL </w:t>
      </w:r>
    </w:p>
    <w:p>
      <w:pPr>
        <w:pStyle w:val="PreformattedText"/>
        <w:bidi w:val="0"/>
        <w:jc w:val="left"/>
        <w:rPr/>
      </w:pPr>
      <w:r>
        <w:rPr/>
        <w:t xml:space="preserve">===============================================================================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Registration (only) of Book Review.            | 10.00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For current copy of software U.S./Canada add   |  2.00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Outside U.S./Canada add   |  5.00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Please check disk type below.                  |       |</w:t>
      </w:r>
    </w:p>
    <w:p>
      <w:pPr>
        <w:pStyle w:val="PreformattedText"/>
        <w:bidi w:val="0"/>
        <w:jc w:val="left"/>
        <w:rPr/>
      </w:pPr>
      <w:r>
        <w:rPr/>
        <w:t xml:space="preserve">---------------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Upgrade from an earlier version to current     | FREE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version send diskette with return postage.     |       |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1 set of all door software on your diskettes   | FREE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in your postage paid mailer.                   |       |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 |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 |       |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prices are subject to change)                SUBTOTAL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Washington state residents please add 7.6%) SALES TAX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(U.S. funds only) GRAND TOTAL |</w:t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.............. ..........</w:t>
      </w:r>
    </w:p>
    <w:p>
      <w:pPr>
        <w:pStyle w:val="PreformattedText"/>
        <w:bidi w:val="0"/>
        <w:jc w:val="left"/>
        <w:rPr/>
      </w:pPr>
      <w:r>
        <w:rPr/>
        <w:t xml:space="preserve">FROM: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AME: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DDRESS: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ITY: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TATE &amp; ZIP: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HONE Voice:                          Data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       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 supply name of BBS to be added  to program; it may include other data</w:t>
      </w:r>
    </w:p>
    <w:p>
      <w:pPr>
        <w:pStyle w:val="PreformattedText"/>
        <w:bidi w:val="0"/>
        <w:jc w:val="left"/>
        <w:rPr/>
      </w:pPr>
      <w:r>
        <w:rPr/>
        <w:t>up to thirty characters.  This is to be on one line of  code and must be legible</w:t>
      </w:r>
    </w:p>
    <w:p>
      <w:pPr>
        <w:pStyle w:val="PreformattedText"/>
        <w:bidi w:val="0"/>
        <w:jc w:val="left"/>
        <w:rPr/>
      </w:pPr>
      <w:r>
        <w:rPr/>
        <w:t>since the serial number is  based on exact syntax.  I cannot be responsible  for</w:t>
      </w:r>
    </w:p>
    <w:p>
      <w:pPr>
        <w:pStyle w:val="PreformattedText"/>
        <w:bidi w:val="0"/>
        <w:jc w:val="left"/>
        <w:rPr/>
      </w:pPr>
      <w:r>
        <w:rPr/>
        <w:t>unreadable data. Please print. Case sensitiv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"Jim's Graphics BBS". In program it comes o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is program is registered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Jim's Graphics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.44 meg [ ]   720K [ ]   1.2 meg [ ]   360K [ ]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