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Little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Oriented game where you become the pimp or madam.  To inst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a directory called blwh under your main Wildca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a directory of your choosing (thanks Rick! for hi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2X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wh.wcx to your wildcat directory and add it to the menu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into a directory other than blwh under the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directory (WITH THE TRAILING BACKSLASH) in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CMenu.  Failure to do so will make the game fail to func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names.txt.  This file is fully editable with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warn that it is sexually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, if you are have the security "SYSOP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editor.  Do this and edit the syste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s you can send me email at wayne@pacifier.co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NEW NEW NEW NEW NEW NEW NEW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WCX called BLWHEDIT.WCX.  If you don't use SYSOP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ystem configuration.  Just install it in your sysop menu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cx.  Make sure you put the Path to the Game in the paramete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 items are self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* are available in Registered version (and BETA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egistration Name.  This IS case sensitive. It also reponds to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bar LTD. is not the same as FooBar LTD!  I Suggest you use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Name of the BBS.  Really you want to use the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Key Number.  What else would you pu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set Every X Days. Every x days The game will reset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time high scorer in a separate database for all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Last Reset: The last day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* Max Covert attacks per Turn: How many times a user can do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per turn.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* Turns Per Login: How many turns can a user have per login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ame as per day)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* Max Look for Hookers: How many times per game day can a use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oker.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* Max look for Thugs:  Same as with Hookers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* Max Logons per day: Maximum times a user can enter the ga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lly play.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* Price Per Condom: Well...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names.txt to your liking.  (Maybe an ex girlfriend or wif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mmortaliz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=--=--=--=--=--=--=--=--=--=--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5.00 U.S.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com (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at www.fuligin.com.  Just navigate 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willing to trade registrations.  If you write a WCX game o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nt to trade registrations I'd Like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 a registration Number.  Just run the edito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with your number and the sysop name with the name you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