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1995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 You do this by clearing the squar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 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OOBYTR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1:105/314, 1:105/317 or 1:105/3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HST 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Only - Limited Human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503) 681-8324 (14.4 v.32) Door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