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                                           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S is distributed as Shareware.  As such, you are allow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without registration, for up to 30 days.  If you decide to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30 days, you should register it.  If not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distribute BOOKS as long as the following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You do not sell BOOKS.  You may charge money for postag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, but not to exceed $5.00 or it's US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The diskette/archive which is distributed contains al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ackage, including all documentation, in their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PLEASE CUT HERE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ration price of BOOKS is only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yable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:                   Solve-I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3891 N.Kendall Dr.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ami,FL 33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s / Money Order made payable to Solve-It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Card Orders(Visa/Mastercard)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phone: 305-382-0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umber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Number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Number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n Card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a/Mastercard: _______  Expiration Dat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ct Name For Registration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30 Characters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2 3 4 5 6 7 8 9 0 1 2 3 4 5 6 7 8 9 0 1 2 3 4 5 6 7 8 9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cases, spaces, dots, dashes, etc.. are used to make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a space is left blank where intended.  For example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spaces are not the same as one or three, neither is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g' and an uppercase 'G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