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iatte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or Tetley's House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etley's House is a Trademark (TM) of Mike Hiatt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 Mike Hiat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Search for Tetley's House (hereafter "STH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tley's House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Search for Tetley's House, you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H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STH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H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STH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STH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STH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S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iatte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S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STH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STH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ST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H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Mike Hia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S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S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Mike Hiat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STH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Mike Hiatte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ame with the AOU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ELY.EXE   : The main EXE file. Runs the A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LEY.DOC   :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Needed if you would like to register these fine AOU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OU's (Add-on Utilitie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OU's with Battle of The Arts is a ver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d requires hardly any work from the sysop. 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 that you would like to add on to the gam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up an AO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ove the AOU .ZIP file to the main BOTA directory (To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TA file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Secondly you will want to unzip the contents of the A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B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there are any .DOC or .TXT files to be read for that AOU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so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the EDITOR.EXE file and choose scroll over to the "Other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"Add-on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f this is your first time in it, it will ask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- fill this in.  Then it will ask you f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- fill 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mmand Line for The Search For Tet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\DOORS\BOTA\TETL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lready added one AOU and are adding another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A" key for Ad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r AOU should now be completely set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OU's that are made by me can be freq'ed off of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89/87... the magic nam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etley's House AOU - Magic Name: 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tial Arts Master AOU   - Magic Name: ArtM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eyard AOU             - Magic Name: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the Lucky Number AOU    - Magic Name: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Extra Money to Spend AOU  - Magic Name: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