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If you have registered the game and your code is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ave you and when you go into the game, it doesn't say wh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to, or what BBS it is registered to... just delete the 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hat matches with the door, then type in the Sysop Name and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the code in again and I should work.. 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