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Hiatte Int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tial Arts Master v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tial Arts Master is a Trademark (TM) of Mike Hiatte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 Mike Hiatt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is file with all your Sysop Buddi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ZIP FILE MAY NOT BE DISTRIBUTED IF CHANGED IN ANY W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mpiled: 1/2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entire Disclaimer and Licensing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by using The Martial Arts Master (hereafter "MAM"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und by both the Disclaimer and Licensing Agre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-=-=-=�[ DISCLAIMER ]�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tial Arts Master is distributed AS IS. 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s any and all warranties, express or implied, including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, implied warranties of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 In no event shall the author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s of profit or any other commercial damage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damages due to loss of data or other damage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an agent of his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shall the author's liability for any damag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price paid for the license to use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ithstanding the form of the claim.  The person o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bears any and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r use of The Martial Arts Master, you agree to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-=-=-=�[ LICENSING AGREEMENT ]�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 and all other programs and documentation distribu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ith it are copyrighted works protected by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pyright laws.  You are granted the specific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use your copy of MAM only under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 is a commercial software package.  It is neither fre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blic domain.  It is distributed as Sharewa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before you pay for the package, you may try it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evaluation.  You may use MAM without char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of up to thirty-one (31)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ontinue using MAM after that time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ay the designated registration fee.  If you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he registration fee, you must stop using MAM and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your computer, though you are still allow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M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work, site, and Right-To-Copy licenses are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Hiatte.  You are NOT allowed to give, sell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pies or portions of the registered version of M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erson or busi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opy MAM for backup (archival) purposes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opies of the unregistered (ShareWare) versio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.  Any copies so given away may only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under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distribute MAM other than through individua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registered version passed to friends and associ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dividual use.  Specifically, you may not place M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MAM package in any user group or commerci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 written permission of Mike Hiat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distribute for a fee, or in any way sell copies of M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 of the M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agree with the terms and con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you do not have permission from Mike Hiatt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, and you must stop using it and remove all copies of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 Any use or distribution of MAM which vi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ill be considered a copyright violation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secuted to the fullest 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distributors may contact Mike Hiatte in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M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make the doc file as small and as efficient as possib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n't have to spend hours and hours reading the doc fi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, READ THIS DOC FILE! You'll avoid any problem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came with the AOU.. and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MASTR.EXE : The main EXE file. Runs the A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MASTR.DOC :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: Needed if you would like to register these fine AOU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reat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AOU's (Add-on Utilities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AOU's with Battle of The Arts is a very simp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and requires hardly any work from the sysop.  Tak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U that you would like to add on to the game an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setup an AOU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Move the AOU .ZIP file to the main BOTA directory (To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BOTA files are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 Secondly you will want to unzip the contents of the AOU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BO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If there are any .DOC or .TXT files to be read for that AOU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that you do so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Run the EDITOR.EXE file and choose scroll over to the "Other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lect "Add-on Utilit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If this is your first time in it, it will ask you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- fill this in.  Then it will ask you for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- fill th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Command Line for The Martial Arts M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WILDCAT\DOORS\BOTA\ARTMAST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lready added one AOU and are adding another 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"A" key for Ad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Your AOU should now be completely setup and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OU's that are made by me can be freq'ed off of The Rising S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:289/87... the magic names ar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or Tetley's House AOU - Magic Name: T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rtial Arts Master AOU   - Magic Name: ArtMast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veyard AOU             - Magic Name: Grave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s the Lucky Number AOU    - Magic Name: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Extra Money to Spend AOU  - Magic Name: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