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few quick notes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ysop menu, you can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ing security level.       Initially set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ships.                  ""     "  "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sounds on/off.                 ""     "  "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 in tournament.         ""     "  " 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manually reset the tournamen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p, that's about it, the rest is pretty much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