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lantis Software's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8 by 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-94 By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Ship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As such you may use BattleShip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 without registering the software. 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 your copy of BattleShip  or must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By your not doing so you will be in violation of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BattleShip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BattleShip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Ship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 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and DreamWARE Communications will not be liable f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tleShip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Ship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shi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ship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ship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WI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a Scr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BattleShip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Ship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Ship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BattleShip with a non standard IRQ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ship.cfg x   (where x is your IRQ number (5, 7, etc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BattleShip special keys perform:  (Non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needed in this 'doo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BattleShip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TXT.   When you register BattleShip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BattleShip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ORD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using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