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BS BOWLING SOLITAI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pyright 1993, 199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orpSoft B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Nodes - (815) 886-9381 28.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is released as SHAREWARE. You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evaluate the program. Try it out, if you continue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1. Simply type CH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BS Bowling Solitaire, you will be give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number that will inform BBS Bowling Solita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gistered. The BBS name supplied with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s a online game, and as the name suggest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. The player tries to score as many pi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from a standard 52 card deck. Each card draw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ack" in increasing card rank. As there are 10 pins and 1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player gets 3 discards for cards not able to be play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3 cards are discarded, that counts as a ball throw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s placed are calculated for that half of the frame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by how many pins he was able to place in the "rack".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e based on the regular rules of bowling, with strik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being able to place all cards in the rack before us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cards for his firs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requires ANSI graphics, though the user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r to be 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keeps track of dual scoreboards, one ran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ir total pins and a second ranking the top 10 hi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month. BBS Bowling Solitaire will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t the start of each month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reate a directory for BBS Bowling Solitaire and cop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BBS Bowling Solitaire to this director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ill automatically be created the first time BBS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ditor included, BSCONFIG.EXE, or your favorite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OWL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game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3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BBS Bowling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BOWLSOL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BOWLSOL BOWL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BOWL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BOWLSOL BOWL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BOWLSOL BOWL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BOWLSOL BOWLSOL.CFG *%IRQ% is valid. Both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BOWLSOL.OLD and BOWLSOL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WLSOL NEW. This will reset _all_ BBS Bowling Solita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e overall high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w work with Digiboard (for Wildcat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M versions) and other multi-port boards. To activ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just include /FD on the command line in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BOWLSOL BOWL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driver is available, BBS Bowling Solitaire 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on your BBS. It is assumed that you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complete this task. It would be impos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install a door for all BBS programs support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DOC - Documentation for the sysop to run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HLP - Helpfile displayed to user during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ANS    - ANSI graphic screen displayed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oreboard files will be created by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        - Non-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G       -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via the Intelex network in the SYSO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unning BBS Bowling Solitaire, you may need to put 'SET NO87=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file or you may place this in the BOWLSOL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line BOWLSOL BOWLSOL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W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SOL BOWLS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Minor revision to code for improved file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or registration key data. Registration ID's f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with v1.1, revised registration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o all registered users. Simply copy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LSOL.EX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Found problem with handling of monthly scoreboard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- Fixed a problem with the scor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interna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BBS Bowling Solitai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BBS Bowling Solitaire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1  (28800 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an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Or fax your order to us at (815) 886-93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