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Back!! Callback Verifier Ver.#001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eonard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ny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shape or form.  I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hich may have occured by use of this program....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RISK INVOLVED I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as long as all files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Back.DOC :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Back.WCX :The main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Back.CFG :The ByteBack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Back.LOG :The ByteBack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The ByteBack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DAT   :The local telephone pre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:The welcome message for the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Name.BBS  :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Off.BBS :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.BBS   :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ady.BBS :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BBS      :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.BBS    :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yteBack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Security Level you want the use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on successful completion of verif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Name of the person you want notifi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verife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REGISTRATION number if you hav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Security Level of users you want to force to the verif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efix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LOCAL prefixes that you want ByteBack!!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ByteBack!! will not call any number that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 You can usually find a list of local prefix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hone book.  I have included a list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's for my area...(Bakersfield, 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*.BB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BBS screens are borders for ByteBack!!.... You may edi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raw or TheDraw to f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yteBack.W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keMenu and Insert BytBack.WCX in the menu that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Run WcCode Program.. then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name ByteBack.WCX to Logon.WCX and force the call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 at Lo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elcome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welcome message that is sent to a newuser who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Callback Verifi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Back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Back.LOG is the Activity Log created by ByteBack!! it track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Verif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ould like to Register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onard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yte's -N-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kersfield, Ca. 93380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either send you the Registration number or Post i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pre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's -N-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5)363-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will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er.DOC for the information neccessa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Registration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do it.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