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ge v 1.01 (An Add-on Utility for Battle of the 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ge is a Trademark (TM) of Robert Colozza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4,1995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June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The Cage you are bound by both the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ge is distributed AS IS.  The author specificall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warranties, express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n no event shall the author be liable for any loss of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commercial damage including but not limited to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other damages, even if the author or an agent of 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e Cage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ge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The Cage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The Cage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The Cag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age 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The C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The Cage packag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The Cage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nzip the .ZIP file in 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o into the BOTA editor and scroll over to setup..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Add an A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ere is how the options sh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OU  : The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: C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at is all you have to do!  Maintenance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midnight when the first user enters the A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game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GE.DAT - Where all of the Data for the AOU is stored.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reset The C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reading the doc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