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PTOWN RACES DOOR GA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- First public release using DDPlu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