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Cash-3(Copyright(c) 1996-1998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(30 day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Lotto Cash-3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Cash-3 is a door program that enables callers to take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a straight-box draw of 3-numbers. SysOps can award pr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Lotto Cash-3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. You may name this directory anything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leave this line blank if using a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lotto ???.cfg    ex: lotto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text file called 'win.txt' in your Cash3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four lines of text that you want displayed to your players tha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the door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starts, you enter 3 numbers (0-9). Aft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3 random numbers and test to see if your 3 number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'winners.dat' file is created (or appended) with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3 numbers he/she picked, and the 3 numbers the comput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for verification purposes). Also, another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ners.txt' (this file contains names of previous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n, a simple 'sorry' is displayed and player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 to try again....max of 3 attempt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Cash-3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Door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use of Fossil drivers. 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.lot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lotto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lotto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Compuserve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program by using GO SWREG. Search for Program ID: 13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