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 r i s s - C r o s 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4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, Copyright (c) 1994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is a stratagic/number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C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CC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s-Cros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C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CC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riss-Cris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Criss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en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s-Cros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: (757) 455-6757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 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     : www.primeba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