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 Chec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really simple to play and win. (Sometimes)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checkers. Well this is it, BUT the computer will lea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s. The more you win the harder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that is the way that It is suppos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a game it will "flip a coin" (Computer Coin tha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o goes first. Once that is done play begins. You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that you want to move and hit the space bar. Then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that you want to move it to and hit the space bar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knows the rules of the game. (Or at least most of them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 allow any illegal moves. To Double Jump once you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rst jump you will be prompted to move again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pace other than the legal move then it will end your turn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so that if you do not want to make the double jump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Score is based on how many games you have won,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took you to win, and the number of pieces that you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ing Score is 500 * the number of games that you have w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are RULES. Well what are the rules that keep popp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The rules are the way that the computer tells how you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Rules are the scoring that is used to determine the next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. These are your rules. Every time you win or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ill be updated. In the advent of a tie, nothing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score will be added to you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T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e is when the Computer can not move any more. Or if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legal move. If this happens to you you have to quit (Q)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ruled as a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Freeware because I found the Code for it and ju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BBS use. The original author was not able to be cont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n his Code it did state that you could use this fre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he let me use it, I decided to give it to every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some of the other VagaBond 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 Software    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gasoft@us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