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 Owl's CD Retriev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(c) Night Owl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! for trying Night Owl's CD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e REGISTER.TX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ght Owl publishes many Sharewar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 to ru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: "The Best of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D is updated about every 3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latest and greatest in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we know your Users would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CD's that specializ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's, Utilities, Games, "Modem Mad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 Much Shareware", Windows, OS/2 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rder any of our GREAT CD's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a call at: 716-484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ick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"CDOWL" off the ROOT of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UST be called CDOWL, and it must be on C: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CD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the installation of Night Owl's CD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ummy file: DOOR.SYS as a start up file in the CD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is for LOCAL mod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CD's file description "FILES" in the directory: DE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= the number of CD's you have selected to place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INSTAL program will automatically creat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..  P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questions in the CDINSTAL program. If you are not s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, you can re-run the install at anytim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WL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CDOWL LOCAL, from the CDOWL directory, to test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ple!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&amp; Eas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Auto-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N-Standard addresses &amp;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On/Off line - Up to 3000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from insi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File name,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lor config for DIR menu (reads DIR, BBS, &amp; CLR files 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Xmodem 1k, Ymodem batch, Ymodem-G batch, Ex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g 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rom DESCription directories for speed, or from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run from DOS, or on li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ndard DOOR.SY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config or Auto) - NON, XON,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 to 38400 with Fossil support for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825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82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support for the advanced NS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ul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 the above procedures (quick install) to get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run the install program, you need to copy all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to the correct DESC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s are the ones named DIR1 to DIR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if you only have one CD player, then you would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DOWL\DESC1 directory. For two CD's, the second CD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go into the C:\CDOWL\DESC2 directory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cription files are not named DIR1 to DIR60,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included that will convert your CD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correct format (please read th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utility program before you attempt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- Single &amp;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's CD Retrieval expects to get the BBS'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inside the DOOR.BAT fil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batch files nam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operators still have to pass the NODE ID to the CD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BBS's 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 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D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W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path to the door.sys fil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DINSTAL program, and tells CDOWL where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for each nod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if you run a WildCat, or PCBoard.. or any othe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es the node id, then enter that instead (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CD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WL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    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CD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WL %PCBNODE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receive it's own WORK directory (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CDINSTA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node system will have 1 work directory for the users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ll have 2 work directories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are cleaned out afte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have her/his own work directory, named SYSOP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enter in any directory you wish. If the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the install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will be downloaded to this directory, and YOU mus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directory yourself. In other words, all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this directory, will never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different directory other then SYSOP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delete the default directory since it 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GS are supplied, an Activity.Log (optional), a Request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turning on and off the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ff saves disk space 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Log keeps track of all the requests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OFF line CD's (alway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Log will try to inform you of any problems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the CD Retrieval (always on). In case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, check your work directories once in awh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bad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ogs are kept in the C:\CDOW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the CD must be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copy the description files to it's DESC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can read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option in the CDINSTAL.EXE program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. Enter in the special users security level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if it's lower then the CD's security level, it will over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's security and give CD acces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you can lock out all users (except special users) to the C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n your security level as the CD's security level,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urity level in OVERRIDE for your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Only - No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w users, or low level users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 your CD(s) and not be able to download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9500 as the OVERRIDE security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effect users who have regular security level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acces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nd IRQ's are automatically read and set,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option if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in a wrong address.. then it will lock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witch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 LOCAL ], for local mode only (from DOS and NOT inside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N-Stand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CDOW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WL &amp;WCNODEID%/&amp;H3E8/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__________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_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first switch, which is the NODE ID #,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witch are for NON-Standard addresses &amp;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Baud rate are retrieved 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 you have the option of setting th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- no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-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default and recommended for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dvantage of the advanced NS16550A UAR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ystems that ru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= 1 then the fossil driver is us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= 2 then Ports 1 &amp; 2 don't use the fossil driver, all other port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= 3 then Ports 1 to 4 don't use the fossil driver, all other por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(or local screen) directory screen uses the B/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und in: DIR or DISK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overall color (1 color)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either receive this same screen, or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rsion (DISK.CLR) will be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irectory screen defaults to the color version (CLR)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s for (DIR) file supplied with the CD, and last, the (DISK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screens with any ANSI screen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newly created screens.. just rename them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ames just mentioned above, and place them in the C:\CDOWL\DE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small systems that need all th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slows down the programs file processing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se it has to read all the files directly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pies the programs directly from the CD for downloa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ase the user does not press a key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set this to any ti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in minutes, so.. a 5 entered, gives them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orry you took too long message" will be displayed if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built-in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1k, Ymodem,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rnal, Zmodem. To use the external Zmodem, place the 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DOWL directory. Edit it to your specifacations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systems a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he one copy, regardless of how many node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automatically copy it to the correct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it from the work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Zmodem protocol somewhere on your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loading is limited to 7 download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only allows one downlo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and Ymodem-G are unlimited in the number of downlo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but does check the file and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Retrieval uses PKZIP for viewing, reading,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a ZI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this program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D Retrieva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select the CD you want to view by typ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&amp; down arrow keys to change pages (see on 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ore then 6 CD's, then you won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. The pages will scroll according to how many C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dded. Limit = 3000 C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shown is the CD's directory screen. This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nu for the different C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ve, just type in the number and press ENTER to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s (insid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-  Moves CD menu pages if more then one pag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-  This moves you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g          -  This will TAG the file fo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KEY ta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     -  Tags a file for a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KEY ta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    -  Downloads all tagged files (from an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file attribute from REA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, befor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ind         -  Searches all the directories on the selecte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earch word. You may search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r description. When found,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of the fil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tag any file found fo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        -  This allows you to view the contents of a ZI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READ a text file or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ZI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D is off line.. this option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creen       -  This will refresh the screen in case you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ine noise and can't read the scre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enu         -  Returns 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elp         -  Displays a us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to BBS  - 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r's Housekeep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's CD Retrieval will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. if you have an event about to happen, and a user is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will be forced out 5 minutes before the EV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.. will be checked and updated. the Door.Sy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ing from the C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nts.. will be enfor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lost carrier and returns to BBS if us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ight Owl's "CD Retrieval" will henceforth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The "Software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owned by Night Owl Publisher, Inc.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ed States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treat the Software like any other copyright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charge or receive any consideration from any othe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ceipt or use of the Software! You may not make copie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give away to any person, company or other ent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must assume the entire risk of using the program.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ler 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mentioned are for id purposes only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ke O'Rourke - 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a, AZ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