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WILSON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s conceived, designed and authored by Mike Wilson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thorized distribution s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382-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4.1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Challenge Trivia and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:  WIL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4-383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K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:  WILDNET  (Network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NET   (Network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obtain a key file from Systems Softwar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 either a 30 day demo or a 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