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Colozza Int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l Chaos v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l Chaos is a Trademark (TM) of Robert Colozza 1995-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5-1997 Robert Colozz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mpleted: February 16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entire Disclaimer and Licensing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by using Primal Chaos (hereafter "CHAOS"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by both the Disclaimer and Licensing Agre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�[ DISCLAIMER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l Chaos is distributed AS IS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s any and all warranties, express or implied, includ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In no event shall the autho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mages due to loss of data or other damage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an agent of his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the author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rice paid for the license to us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ithstanding the form of the claim.  The person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bears any and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use of Primal Chaos, you agree to the terms of this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-=�[ LICENSING AGREEMENT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OS and all other programs and documentation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it are copyrighted works protected by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s.  You are granted the specific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your copy of CHAOS only under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OS is a commercial software package.  It is neither fre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.  It is distributed as Share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before you pay for the package, you may try i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evaluation.  You may use CHAOS without char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of up to thirty-one (31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inue using CHAOS after that tim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the designated registration fee.  If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registration fee, you must stop using CHAOS and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your computer, though you are still allow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, site, and Right-To-Copy licenses are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olozza.  You are NOT allowed to give, sell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pies or portions of the registered version of CHA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erson or busi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CHAOS for backup (archival) purposes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pies of the unregistered (ShareWare) vers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  Any copies so given away may onl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under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distribute CHAOS other than through individu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registered version passed to friends and associ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dividual use.  Specifically, you may not place CHAO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HAOS package in any user group or commerci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permission of  Robert Colozz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for a fee, or in any way sell copies of CHA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the CHAO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agree with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you do not have permission from Robert Colozza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, and you must stop using it and remove all copies of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Any use or distribution of CHAOS which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ill be considered a copyright viola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secuted to the 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ors may contact Robert Colozza in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CHAO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make the doc file as small and as efficient as possi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n't have to spend hours and hours reading the doc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, READ THIS DOC FILE! You'll avoid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s that came with the game..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.EXE    : The main EXE file. Ru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EXE   : The Player Editor, Node Editor, Conversation Edit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    : Nightly maintenance program.  MUST be run every n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to keep the game going.  Do not run this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one is alread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: Will install Primal Chaos and set it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that Primal Chaos Crea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AT   : Play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DAT      : Maps &amp; quest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DAT     : C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DAT   : Guild memb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.DAT      : Mons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.DAT    : Weapon &amp; arm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TXT     : This is the daily new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##.MSG   : This is a player file that the door creates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#       : Only created when someone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#       : Only created when someone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�[ CONTENTS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Chapter On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stallation of Primal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unning the Game (How to setup .B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Registering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Chapter Two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ow to Make Primal Chaos a Fu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ow to reach Robert Colo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Distribution Sit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Chapter Thre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unning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Resetting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Chapter Four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ulti-Node BBS's (MUST READ THIS IF RUNNING MULTI-NOD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Chapter Fiv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Editor (Maps, Quests,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Chapter Six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�[ CHAPTER 1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rst you will want to create a directory to hold Primal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unzip the file (Which you probably have already don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Secondly you will have to run "INSTALL.EXE".  Doing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all of the data files that are needed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Now you must configure this door to run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: If you are not using a fossil driver then go and edi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OS.CFG file and activate all of the options (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mi-colons) and input the appropriate information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that you should activ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Fossil","PortAddress","PortIR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: If you are using a fossil driver then just go on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4.  The .CFG should no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Fourth you will want to edit your nightly batch file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runs at 12:00 midnight) to run the file "MAINT.EXE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closed in the game.  You will have to run this fil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ght or the game will not run correctly.  Do not t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when someone is u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Then you will want to run the program "EDITOR.EXE".  First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program you will want to scroll down the "editor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you get to "Node Editor".  Push enter and you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a Node Editor.  For each of your nodes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the correct Drop File Path (With a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rial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Drop Fil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our Drop File is located in the C:\BBS\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Serial 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is the standard Serial Port Address for Com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so in the "EDITOR.EXE" you can input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You will want to scroll over to the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go to "Register The Game".  If you push enter 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sk you for Your Sysop Name, BBS Name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de.  If you enter all of these correctly it will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information and make this game a registered on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ther editors and setup programs lie in this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hat you can use.  You can edit about any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like once you register the gam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 Create The Batch file for this door as shown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ame is not a hard game to run on your system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op file path is inputted in the Node Editor in the "EDITOR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each node as explained in the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 Single 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\doors\chaos                 (Go to Primal Chao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 /n1                          (Door /Nod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        (Return to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 Multi 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\doors\chaos                 (Go to Primal Chao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 /n%NODE%                     (Door /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        (Return to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n execution of the door here are the parameters that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N## - You must use this parameter every time you execute Pr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os.  It defines which node that the person is being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nder.  Single node systems can usually just put /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work fine.  If you are running a multi-node syste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have to put /n%NODE%, or whatever your no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.  If you do not define the node number then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 you that you haven't and won'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- This command is used to go into the door for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: chaos /l /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Nod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See Chapter Fou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or is maintained under the shareware concept.  That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, will use this door for a trial period of time (In this cas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s).  After this period of time you are required to register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take the door off of your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So why Register?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gistration you will be able to use all of th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or included in the package.  With this you will then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 almost anything that you desire to 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unregistered game a person will only be able to ra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15, and then they won't be able to go any high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of the game.  They can use every func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il level 1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reason that you may want to register this fine door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gistering it you are supporting the door and suppor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that I can make.  So, with registering you can get that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ing that you are helping out a shareware door author i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a better on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How to Register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order to find out how to register please refer to the ORDER.F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included in the packet.  Registration is only 15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Benefits of Registr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registration of the door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support from Robert Colozz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registration code that will work with any previous 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door.  This is a one-time registration fe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have to pay for future versions of Primal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use of the powerful Primal Chao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knowledge that you are helping make Primal Chaos a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t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�[ CHAPTER 2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Primal Chaos a Fun G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Well, this is already a fun game &lt;g&gt;, but we encourage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e it an even funner game by trying out some of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ry setting up different games in Primal Chaos than the othe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Bulletin Boards are using.  If you cannot find any oth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you will have to use theirs.  Yet, a game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layed will be more enjoyabl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n order to make this a fun game.. we encourage you, the syso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 play the game yourself.  Well, if you really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ame... I guess you can &lt;g&gt;, but try and not make i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are playing so people don't get the idea that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ing because you are the sysop.  People will accuse you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 and the game will be a b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Advertise the door in an opening screen.  In doing thi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courage people to play and tell them that you have 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people that play, the more interaction, and the mor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for the user.  Included is the "BBSINTRO" opening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.ANS and .ASC formats.  You can use this to advertis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each Robert Colozz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having problems with Primal Chaos and no one can answ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either call the Primal Chaos Support Board and write to m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problem or crash mail me a letter over fido on the suppor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               Number           Location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ising Sun BBS   (573) 896-4479   Holts Summit, MO  (1:289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mail to the (1:289/87)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   - rcolozza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page - http://www.missouri.edu/~c690272/index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Si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FREQ the latest version of Primal Chaos fro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ising Sun BBS (1:289/8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GIC Name: CHAO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-=-=-=�[ CHAPTER 3 ]�=-=-=-=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Game in Local Mode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Line will run it in Local Mode:  CHAOS /L /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it in local mode it won't read the com rout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rier.  You will be logged on under the name of Syso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can be used to test out the door and pl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a simple process.  All you have to do,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, is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set all of your data files and keep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data files for you so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nter your code every time you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Proble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type of errors or any type of bugs tha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them to Robert Colozza as soon as human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.. here is a list of errors that can occur.. 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Unable to determine Serial Port Addr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will only occur if you are not loading a fossil and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dit the CHAOS.CFG correctly or you didn't input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correctly in the EDITOR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Unable to find (drop file) door information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will occur if you didn't put in the Drop File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Editor in the EDITOR.EXE program.  Please refer to 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ow to correctly set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 enough memory to ru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this means that you don't have enough memory. 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ually have seen this problem, but it is a possibility. 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door requires somewhere around 330K of Conven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un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e stupid thing keeps on locking u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is not programmed to lock up on you.  If it does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 you re-install it.  Follow the directions given exac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till locks up on you then make sure that you have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Serial Port Address in the EDITOR.EXE file,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I suggest you try to run it without a fossil driver.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OS.CFG file and activate the "NoFossil" command. 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and activate the "PortAddress" &amp; "PortIRQ" command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ropriate information.  If this still doesn't work then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a new copy.  If this still doesn't work then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ll be glad to help you fix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t just goes in and comes right back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reason that this may occur is if you have the wrong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inputted in the Node Editor in the EDITOR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not doing this then try to not use a foss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into the CHAOS.CFG file and activate the command NoFossil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make it so that the door doesn't use a fossil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e door.  This problem only occurs when using a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 or another.  Then activate the rest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HAOS.CFG file inserting the appropriate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-=-=-=�[ CHAPTER 4 ]�=-=-=-=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upposed to be Multi-Node compatible.  I have tested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-Node BBS's and it seems that somehow the Player file do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when play with more than one node at once.  Therefo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door to where it will only allow one person in at one ti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working on a future version that will have multi-nod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ry Multi-Node, I won't stop you.  Right now all of the 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ork, but I would be testy about trying it.  If you do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gure out why the MN corrupts the player file, leave me a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oard, email me, or Net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-=-=-=�[ CHAPTER 5 ]�=-=-=-=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ap - This is where everything is.  The overview of the whole g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one is not in a city, cave, or hut, they are out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ing that a person can't walk on is water, of cour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block anything out with water in it's way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ts    - These are the areas that a player can go into from the mai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quests do take place in here, but you can make it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, if you want.  Inside, the player can go on the p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hrough the walls.  Try to make a path to the gua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ve, don't make it impossible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s   - These are the missions that the person goes on.  The firs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first city, the second with the second city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edit all of them except for the last one, which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 and 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es   - Just the name and place of the city.  You can edit both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hing special from one city to another, they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, just in different locations.  Try not to put a c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place a cave or hut is, or in the same place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.  Doing this will just make the game go in a loop, no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 need to kno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ople that can make games are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 below for explanation of wh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coordinates are not like the ones in math clas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pposite of each other.  If I say X, it really means go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.  When I say Y, it is gonig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(5,1)  @ - (3,4)  $ - (6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5      X = 3      X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1      Y = 4      Y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5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new version, 2.10, I have included an editor that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 to edit *anything* inside of the game itself. 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the idea of making a game and then distributing i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 or Save Game" section of the editor.  The only way to d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egistered sysop.  I did not do this so that peopl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 order to create their own games, I did this so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ouldn't cheat on any of the games.  In order to see the gam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e a registered sysop of the door.  Otherwise, "John"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secrets to the game and beat it on "Joe's" BB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creates a game, then you can upload it to the support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view it, put it on my webpage, and try and distribute i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ive with these games and don't make them the same as any o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e.  Make something the users would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�[ CHAPTER 6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has been programmed by Robert Coloz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ssil Driver Testing: Dan Sh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Shorelin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ode 1 - (301)946-27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ode 2 - (301)946-42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ode 3 - (301)946-81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ode 4 - (301)946-57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ETA Testers   : Wayne Hi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Rising Sun BB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73)896-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John Lever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KATN BB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eter Lazenb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Back Door/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604)632-464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avid Jeff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West E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73)584-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thank everyone here for testing out this door, fo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 big help to me in getting the bugs out of it.  If I lef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here, I'm *VERY* sorry.. and please report this to me and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put you into the next doc fil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