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unit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.EXE..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.CFG................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.DOC................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..Docs from Do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CKABEY.TXT..........List of current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..List of curren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TXT..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uld be no other files in the archive. These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 no  longer contains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to make the file smaller so that it takes up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 host BBS. If  you need  either the DORPCH38.EXE  file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d BRUN30.EXE library contained in the Door Patch file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btained from various BBS systems around the country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comes with an  example CS.CFG. It is supplied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 and limit  the  limit  of  your Sysops  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BBS"  until  you  get a 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If  not populated, no  bulletin is generated. 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 the latest ten reviews  that have been  entered into Comm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It shows title and date it  was entered. As each new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the  tenth one is deleted, the new  one becomes numb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others are stepped down one position. This shows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out line five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does save  users from having to go into 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 Service.  The  bulletin  is  disabled   on  non-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ies  in the  program  are deleted  upon the  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llowing the day the activity ends. The starting date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re than  30 days in advance. The ending date cannot b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days after the starting date. This is  done to limit the ti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ivity is in Community  Service and how far in advance 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s  have the  authority/power/option to  dele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at they believe is not in good taste. Users  can only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ord if they have input  the original record.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next entry  starting at record one and look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are fou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does not sort the records since most should/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y the date of their occurrence.  I wrote the various ind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ed up operations. The titles are retained in memory so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ssed more readily (loaded in at start of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 system must  have this  many or  more (forty  buff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CS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 if program errors develope,  please contact me  at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s for  door programs  (games or 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rogram. This  is my  way of saying  "Thank you" 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 the programs are written  to work on any  compu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eighty column  screen. See HUCKABEY.TXT  for list of 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DOORS.TXT for other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software directly from me 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 return postage. You may include 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_                                DATE: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mes H.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(only) of Community Service      | 1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or current copy of software U.S./Canada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/Canada add 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Voice:                         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   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BBS to  be added to program; it may include 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 serial number is based  on exact syntax. I cannot  be responsible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