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berSysop v0.01 - 1/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waiting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ysop v0.02 - 1/1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user editor (CSEDIT.EXE) - can edit/delete/add us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problem with the scoring.  Once a player reached 32,767, Cyber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give an overflow error.  It was an oversight on my part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the scoring with an integer variable, hencing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ble to keep score up to that 32,767 points.  Now sco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well over 2,000,000,000 before automatically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SCONV.EXE to fix old CSUSER.DAT files and convert to the new v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SMAINT.EXE to be a nightly maintenance program that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maintenance on the game without having to tell your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at to do like before.  It will change the bullet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up the CSUSER.DAT file accordingly to ensure its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f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UNREGISTERED bug of not enforcing the 25 action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ying a new way of checking for new players, before it w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w up and not recognize an existing player and make the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 Now, if an error is received while reading the us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display a message to try entering the game ag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eliminate the duplication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longer saves users who don't accumulate a score (i.e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game will now place new players in the first available sl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USER.DAT file.  Instead of just adding on at the end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nnecessarily large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problem with buying a computer or harddrive where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lone at the "Selection-&gt;" prompt it would ask you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wngrade.  That will no long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problem in the HACK option where it would sometimes screw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seem like you were not you any more.  Now the h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working like it was first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problem of the screen not scrolling properly when r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problem when the users time expired their new game resul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me people felt one of the general maintenance options that took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ash for a party and thunderstorm damage was too harsh si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d less than $500 it might take it all.  Now, it will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rcentage and not totally wipe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justed the virus areas to make it a little more fair.  Before the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iruses and the way they attacked you was kind of unfair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adjusted to make it mor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notification upon entry to the game if the player has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in thie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otification of new mail just received if the player is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it is se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yberSysop no longer requires the existance of VBDRT10.EX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ysop v0.03 - 1/2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jor problem with v0.02 - The game would not work remotely. 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problem with our compiler and runtime library.  We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old compiler where VBDRT10.EXE is needed.  Th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is version was not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ysop v0.03a - 2/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address for mailing in registr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teresting, the slowdown problem has been fixed, but it wasn't a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.  Adding a fossil driver (x00) to the .BAT file made the gam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 for v0.01 and v0.02 CS users, the DOCs were wrong about load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 DO NOT put /FD on the end of the game line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etect if a fossil is present.  Adding /F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up the gam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STRING SPACE CORRUPT error that would occur on the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 BBS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he format of the *.MNU and *.TXT files so they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  If you have created your own screens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m in a different way.  You need to make sure you have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save 255 lines, not 80 as 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RETURN without GOSUB error that would pop-up from time to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ck and write 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