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 �����˿ �����˿ �����˿ ��   ˿ �����˿ �����˿ �����˿ �����˿ �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�</w:t>
      </w:r>
      <w:r>
        <w:rPr/>
        <w:t>δ    �    ��      �����δ �����δ ������� ��  �˿ ����    �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  �    ������� ��   �� ��   �� �� 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cCODE Online Program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, 1995 by William R. Mantz I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arge! - The Ultimate ONLINE ONLINE ORDER CREDIT CARD/CHECK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X program for Wildcat!  Discover the wcCOD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AKING ONLINE ORDERS! NOT Crippled! Handles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, TABS w/ 14 Sale Areas, NO LIMIT per area!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w/ File Locking, Logging, Message importing. No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s needed, uses WC! internal features. Handles Extra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or Secondary profiles. Can Shell to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/Door, Handles profile exclusion, User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&amp; French Menus, Supports Gif imag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-ANSI/Ansi, AND wcBILLING and Full ON-LINE Shopp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Ware!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wcBILL and Wildcat! v4.11/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Charge! can adjust the account balance field,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lling Credit field for the user when the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tem. CatCharge! will post the Billing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Billing node activity log for you.  CatCharge!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pre-pay for the service, while wcBILLING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!  What a great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!!  This VERSION of CatCharge! v4.12  WILL ONLY SUPPORT WC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 4.11/12 and above! It is compiled in wcCODE v4.11 to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ew wcBILLING PROGRAM.  If you are RUNNING Wildcat! v4.10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low, YOU MUST USE CTCHG410.ZIP (CATCHARGE! V4.1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 CatCharge! is a program to take ONLINE ord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  These orders can be anything you are s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bscriptions to Shareware or merchandise.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full ON-LINE Shopping for you. Simp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ale's Areas and input your Items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for sale similar to the way files display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mat on the BBS. Best part is that CatCharge!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le information for you.   CatCharge! c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edit Card Order, on-line Checking Account Or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$ order (for store pickup or COD), or do TA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bscriptions. It can adjust user's security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 date, User's account, netmail or Bill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email to the user and sysop, and a bunch mor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WC!'s own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CatCharge! is featured packed, See the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FEATURES.TXT to see all what it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Charge! is NOT crippled in any way, so You can 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t's capability.  It is TradeWare/Donati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 wcCOD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Charge! is written in wcCODE which works really wel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ldcat! Databases.  In fact, it works so well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you dont even know you are in a wcCODE program! You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features of the BBS while the user is in the wc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It is like an integral part of the Wildca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Standard Wildcat! Routines like Down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Importing Messages, Comments to th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Hours, are all handled by the Wildcat!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wcCODE program.   No external 3rd pa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re really needed since Wildcat! doe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wcCODE Program.  The wcCODE language work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with Wildcat! that even a top Door programmer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the ease and security that is provided with wc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elling out to run a "door", since Wildcat! ru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as it's ow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Charge! has hundreds of hours of work involved to b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 quality, full featured order program to WC! Sys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Charge! was written by William Mantz of Madd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ions BBS who brought you CatNews! and other 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ware and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over the FEATURES.TXT first to see if this Ord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ANNOUNCEMENT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CatCharge does NOT imply that you will have an account with Dra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Services, INC or an account with American Banking Systems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anking agency.  This program only handles the items for Sale, &amp;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formatted packet for Dragon Business Services after you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that Dragon gives you.  RUNNING THIS PROGRA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 YOU AUTHORITY TO PROCESS ORDERS TO DRAGON BUSINESS SERVICES, IN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INSTITUTION!  YOU MUST GAIN APPROVAL FIRST!   Som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ALLOW THE USE OF CATCHARGE WITH THEIR SERVICE!  The CatChar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es NOT approve or process any Credit Card or Check informa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by a banking agency or service.   Use of CatCharge! ha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/limitations.   Please read my disclaimer below before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ing this program.  Continued use of the program mean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with the terms of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.... Lets move on to the Rest of the Docu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STRONGLY recommended that you Print this document out with PRINT2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ilar print program, then Read it fully before installing CatCharg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REQ PRINT2 from my BBS for a 2 column print utility (Freewar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Charge Program is VERY easy to set up and use.  The Documen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large, may scare you away from trying the program.   I wro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ith alot of Detail that some may not need. But Prin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anyway, and follow the step by step instructions.  You should h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up and running in no time at all.  (10 - 20 minutes tops for m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of CatCharge!    Follow EACH and every step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!  This VERSION of CatCharge! v4.12  WILL ONLY SUPPORT WC!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 4.11/12 and above! It is compiled in wcCODE v4.11 to support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new wcBILLING PROGRAM.  If you are RUNNING Wildcat! v4.10 or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low, YOU MUST USE CTCHG410.ZIP (CATCHARGE! V4.10)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directory to hold the CatCharge files. This could be anyw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nder your Wildcat Directory.  Ex.  MD \WILDCAT\CAT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zipping the Archiv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he CATCHG archive (ZIP) into this NEW Directory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he DISP.ZIP file containing the .BB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y Service, be sure to unzip SERVICES.ZIP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rticular services, UNZIP the Appropriate Service ZIP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OVERITE the current files since the Service is custom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.  Joyce.ZIP for Joyce and Associates INC,  or Dragon.Z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gon Business Services, Inc, etc.)  They have provide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creens that CatCharge will use.  A little bit of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equired on some of these screens using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TABS Setup, then UNZIP the TABS packet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RVICES.ZIP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Wildcat Home Directory, Run MAKEMENU and add the CATCHG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ne of your Menus.  Most pick the Main Menu and use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r the $ sign.  While in MAKEMENU, BE SURE TO Select the ACCESS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9) for the Users that are permitted to use the ONLINE ORDERING PROGRA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dd this program, Pick wcCODE application, th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use the Directory above with the CATCHG.WCX a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!  MAKE SURE YOU SPECIFY THE CORRECT DRIVE and PATH to th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TCHARGE! PROGRAM FILES IN MAKEMENU.  Do NOT just put CATCHG.WCX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the Program Name.  Use the F2 key to select the proper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rectory pointing to the CATCHG.WCX.  Failure to do so WILL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sult in errors in the CatCharge program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ould be a good time to RUN wcDRAW and edit your Menu'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New Online Ordering option.  DONT FORGET the RIP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 up Wildcat and log in Locally.  Go to the Sysop Menu a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 Settings/Edit Look up your Name and display the record. (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.   You need to write down the USER ID number fo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record Number!!!)  The User ID Number is lo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-&gt; Side of the screen on the TOP.  This number is us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insures that you get the proper mail com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 back to the Menu and SHELL to DOS Locally (ALT-D).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the CATCHG Files (as in step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following Setup program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CONFIG.EXE program allows you to Set Up CatCharge!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lans or services...   Like 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oyce and Associates, IN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omated Transaction Servic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own Mercha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oggle on/Off specific Credit Card types you ac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gon's plan are pre-programm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oggle ON/OFF the Online Check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he ability to NOT allow Minors in the CatCharge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have CatCharge! set the Never Delete Fla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record after sucessfully ordering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up TABS by True Media with up to 5 different Pl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Billing Credits option  (for WC! v4.11/12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up the Sysop's ID, SySops Private Conferen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Carefully in the CCONFIG.EXE program.  At the</w:t>
      </w:r>
    </w:p>
    <w:p>
      <w:pPr>
        <w:pStyle w:val="PreformattedText"/>
        <w:bidi w:val="0"/>
        <w:jc w:val="left"/>
        <w:rPr/>
      </w:pPr>
      <w:r>
        <w:rPr/>
        <w:t>bottom of the Config screen are help boxes that will help you set up</w:t>
      </w:r>
    </w:p>
    <w:p>
      <w:pPr>
        <w:pStyle w:val="PreformattedText"/>
        <w:bidi w:val="0"/>
        <w:jc w:val="left"/>
        <w:rPr/>
      </w:pPr>
      <w:r>
        <w:rPr/>
        <w:t>CatCharge!.   The CCONFIG.EXE program sets up preliminary information for</w:t>
      </w:r>
    </w:p>
    <w:p>
      <w:pPr>
        <w:pStyle w:val="PreformattedText"/>
        <w:bidi w:val="0"/>
        <w:jc w:val="left"/>
        <w:rPr/>
      </w:pPr>
      <w:r>
        <w:rPr/>
        <w:t>CatCharg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   Whenever you add or change your existing service,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MUST run the CCONFIG.EXE program to reset your CatCharge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iguration.  I recommend that you  PRINT-SCREEN the current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TCHG.CFG to keep a record of the codes that CCONFIG.EXE wil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k you. CCONFIG.EXE will get you starte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ABS setup in CatCharge!, the CCONFIG.EXE program</w:t>
      </w:r>
    </w:p>
    <w:p>
      <w:pPr>
        <w:pStyle w:val="PreformattedText"/>
        <w:bidi w:val="0"/>
        <w:jc w:val="left"/>
        <w:rPr/>
      </w:pPr>
      <w:r>
        <w:rPr/>
        <w:t>will ask specific questions about TABS.  CatCharge! can support Multiple</w:t>
      </w:r>
    </w:p>
    <w:p>
      <w:pPr>
        <w:pStyle w:val="PreformattedText"/>
        <w:bidi w:val="0"/>
        <w:jc w:val="left"/>
        <w:rPr/>
      </w:pPr>
      <w:r>
        <w:rPr/>
        <w:t>combinations of the 10 and 25 dollar codes and can be configured to</w:t>
      </w:r>
    </w:p>
    <w:p>
      <w:pPr>
        <w:pStyle w:val="PreformattedText"/>
        <w:bidi w:val="0"/>
        <w:jc w:val="left"/>
        <w:rPr/>
      </w:pPr>
      <w:r>
        <w:rPr/>
        <w:t>accept 2 codes at 1 time.  See the Tabs Set up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 EXIT from the DOS Shell and return back in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  The Next Segment uses the CatCharge! Sysop Menu.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the CATCHG program that you created on your Menu.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atCharge Opening screen if it was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t the MAIN MENU, Select the [S]ysop Menu.  (If for some reas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ccess to the SySop menu, then exit the program, and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G.CFG fil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t the Sysop Menu, Select the Option for Shipping Fees/STATE TAX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!  Please read Carefully!    This concept is probably th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involved feature of the CatCharge! Program and probably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most difficult to understan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gives you the ability to charge 1 additional fee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ther fee per order.  CatCharge! also allows you to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. In fact, up to 12 Shipping plans can be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 The additional fee is a "blanket fee" charged per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a Shipping plan option which lists different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ipping your item.   You define the plan, followed by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 version 4+, is the ability for you to turn off the Shipping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ra fee for certain items.  In fact, for each item you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 on the Sysop Menu, there is now two questions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Fee and the Shipping Plan.  If the user selects any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re is a Shipping Plan set or a Extra Fee set for the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will automatically add the costs at the bottom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Fee is defined in this Step along with State Tax Se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ping Plans.  You can have CatCharge! add JUST the Extra 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Shipping Plans, Just the tax, Any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CHARGE ANY FEES for STATE TAX, SHIPPING or an EXTRA 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ONFIGURE THOSE CHARGES HERE FIRST.  Then TURN the char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tem when you Configure the item for sale (Next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the Charges DO NOT automaticall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order.   For a Charge to show up, or a TAX to show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configured here initially, then for EACH Ite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Charge or Tax to apply, it must be set (turned on) for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 When configuring an item for Sale, there will b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if the Item is A) Taxable, B) Extra Fee applies?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how Shipping Plans to User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done intentionally to allow the Sysop to offer an i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where NO Shipping Charges are needed, or NO Extra Fee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OPS may not bother with using a Separate Shipping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k. You can disable the Shipping option for each item an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Extra Fee.  Just call the Extra Fee: Shipping &amp; Hand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flat rate if you wish.  When you add the items for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able the Additional Fee for each item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  NOW the configuration 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 Extra Fee / Additional Fee Setup. [Optional Feature] 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an Additional fee later, you must give it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cost of the fee.  Example:  HANDLING F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ST: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Abbreviation for your state if you WANT Stat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later, or JUST hit ENTER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Sales Tax as a REAL Number (EXAMPLE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  6.0   for 6%,    5.5  for 5.5%,  (DO NOT ENTER .05 for 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do the Math, I want just the r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 Shipping Plans Setup  [Optional Feature] 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up a Shipping Plan Menu with up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Methods.  If you toggle the Shipping Plan op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tem for sale, It will display this Shipping Pla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hich time the user MUST select a shipp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asked for in the Sysop Menu just sets the pl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with the appropriate cost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1:     USMAIL             Cost   $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2:     FedEx Standard     Cost 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3:     FedEx Overnight    Cost 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4:     FedEX Canada       Cost  $1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 to 12 plans can be defined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ORDER Specific, not by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a User Selects an item for sale that has the SHIPPING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ggled to "Y", they will get this Menu that you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then be required to select 1 of the plans.  The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gets added onto the bottom of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!!!  The Shipping Plan Option and the Extra F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bove are treated as separate charges.  The char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ate if they are set for the Item, and that the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at item for sale.  You can just use the SHIPPING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if you wish by Disabling the Extra Fee in the Item's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s. versa. It is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ONLY Select 1 item that enables either charg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ges will be added to the entire order.  If the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nch of items where no additional Charge or shipping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, and then select just 1 item where they did, th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order.  Remember, It is not by Item, but b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 The EXTRA FEE (ADDITIONAL FEE) and the SHIPPING PLAN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 completely optional. They are also separate from each other.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may just wish to have a flat Extra fee instead of going thru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shipping options with the user.  The biggest difference of the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wo is that the Extra fee justs get added on,  where the Shipping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lan presents to the user with a small menu in which he has to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ick one. You can STILL Set up the option here, but for the charge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be activated, it must be set to Y in the Item's Sale config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till not sure how the Shipping or Extra Fee plan wor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at the Edit Screen Sample below for an example of what/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orks.  The Shipping Plan/Extra Fee plan is a powerful op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difficult option of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rom the SySop Menu, Pick the CATEGORY Setup next.  Determine wha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name your Category and place it here. To delete a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and just hit ENTER on the Blank Line and it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d to "Not Assigned" automatically.  Ex:  BBS Member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Registrations  could be ideal categories for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up to 14 categories with NO LIMIT of items per cata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!   Need more Categories????  Here is a way to do this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tting up a large on-line shop and you need a var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ale Categories, then Consider using multipl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placed in their own separate directories.  Then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ENU to make a PRE-MENU up by Category to allow shopp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.  Each Menu category corresponds to a separate CatChar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has the 14 sale areas.  This has been done su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ther SYSOPs running an ON-LINE Store. It actually works 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. If you are using the SAME, EXACT State Tax, and Shipping Pl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time by copying the CATCHG.FDT file to each CatChar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NG and ITEM in a category. The Item's Sale Configuration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ly. First Hit the option to add and Item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which Category first, then you are given a bunch of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Prompts carefully!!!! Couple of Points I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the Price of the Item as a Real Number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or 25.00 or 14.99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Profile prompt MUST be Entered EXACTLY as you hav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MAKEWILD!!!  If you dont wish for a user to be upgraded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nt wish to CHANGE their security profile, just leave i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hange for Security Profile is needed, just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pecify the name of the Security Profile name, CatCharge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if this Profile is a Primary profile or a secondary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, then CatCharge! will prompt you and ask which Secondary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 to 5) you want this profile placed in when they orde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in the Edit Fiel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Code is 0, and Secondary codes 1 to 5 for the Seconda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the person is NOT being upgraded, Check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ypos and if it was set as a PRIMARY Security profile or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seco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If you specify a Secondary profile, You MUST have thi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igured in MakeWild.  CatCharge! will put it in regardless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it is in MakeWild or not. So type the name in carefully.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ondary Profiles can have an expiration set only in MakeWild.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ting the user's expiration date only effects their primary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file.  Read the Sysop Manual for more information. Most Sysop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fer to only use the primary profiles.  wcBILL will ONLY work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ith the primary profiles.   If you plan to use Secondary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rides, then try to save Slots 4 &amp; 5 just for use with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tCharge! adjustments.   Use this feature with Caution!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ONLINE Time OPTION will add time to the USER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fter he places their order.  This lets him proceed using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it more time than he may have had previously.  (usually I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mount of Time I allow my Paying members to have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IRATION DATE Add will add the NUMBER of Days you set to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set in their User Record. PLEASE NOTE!!! If the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MISSING or LOWER than the Current date, it uses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ir Base to add the Expiration.  If the Date is HIG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, it uses that date and NOT the Current date.  Doing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lows users to add onto their Set Expiration date for renew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Expiration Date will only be adjusted if the Security Pro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ARY profile. (See abov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their Exp Date is Jan 01, 1996 and they order Nov 01,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dds the days onto the Later of the 2 dates, so they would b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an 01, 1996.  On the other hand, If their expiration 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Lower than the Current Date, it uses the Current DATE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Queries/Prompt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add 2 prompts or queries when the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o purchase. This is useful when the SYSOP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process an order. (such as Registration Names etc, siz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ny questions asked after they select an item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 on the blank lines.  The Prompts and Answers are log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receipts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1:  What is your Full Registration Name in the .CFG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3 inch for 3 inch floppies or 5 inch for 5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inder statements can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in your Valid ID for Adult Acc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Nice Feature of CatCharge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PING Plan and the ADDITIONAL FEE Prompts:   Y or 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et to the prompt for Shipping Plan or Additional fe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Yes or No (Y / N) answer.  Putting a Y on this option,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Orders this item, it will activate the charge or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menu that you set up in Step 9 above.  For the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tive, you must set it up in step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any item if you make a mistake after inputting all the</w:t>
      </w:r>
    </w:p>
    <w:p>
      <w:pPr>
        <w:pStyle w:val="PreformattedText"/>
        <w:bidi w:val="0"/>
        <w:jc w:val="left"/>
        <w:rPr/>
      </w:pPr>
      <w:r>
        <w:rPr/>
        <w:t>information.   Here is a Sample screen containing the Edi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Item Number: 3 of Category: BBS MEMBERSHIPS</w:t>
      </w:r>
    </w:p>
    <w:p>
      <w:pPr>
        <w:pStyle w:val="PreformattedText"/>
        <w:bidi w:val="0"/>
        <w:jc w:val="left"/>
        <w:rPr/>
      </w:pPr>
      <w:r>
        <w:rPr/>
        <w:t>[1]      Short Description:......Test</w:t>
      </w:r>
    </w:p>
    <w:p>
      <w:pPr>
        <w:pStyle w:val="PreformattedText"/>
        <w:bidi w:val="0"/>
        <w:jc w:val="left"/>
        <w:rPr/>
      </w:pPr>
      <w:r>
        <w:rPr/>
        <w:t>[2]      Added Time Online:......80</w:t>
      </w:r>
    </w:p>
    <w:p>
      <w:pPr>
        <w:pStyle w:val="PreformattedText"/>
        <w:bidi w:val="0"/>
        <w:jc w:val="left"/>
        <w:rPr/>
      </w:pPr>
      <w:r>
        <w:rPr/>
        <w:t>[3]     New Security Level:......MEMBER    Profile Code:  0</w:t>
      </w:r>
    </w:p>
    <w:p>
      <w:pPr>
        <w:pStyle w:val="PreformattedText"/>
        <w:bidi w:val="0"/>
        <w:jc w:val="left"/>
        <w:rPr/>
      </w:pPr>
      <w:r>
        <w:rPr/>
        <w:t>[4]   Days add to Exp Date:......365</w:t>
      </w:r>
    </w:p>
    <w:p>
      <w:pPr>
        <w:pStyle w:val="PreformattedText"/>
        <w:bidi w:val="0"/>
        <w:jc w:val="left"/>
        <w:rPr/>
      </w:pPr>
      <w:r>
        <w:rPr/>
        <w:t>[5] Is Item Sales Taxable?:......N</w:t>
      </w:r>
    </w:p>
    <w:p>
      <w:pPr>
        <w:pStyle w:val="PreformattedText"/>
        <w:bidi w:val="0"/>
        <w:jc w:val="left"/>
        <w:rPr/>
      </w:pPr>
      <w:r>
        <w:rPr/>
        <w:t>[6]          Price of Item:...... 20.00</w:t>
      </w:r>
    </w:p>
    <w:p>
      <w:pPr>
        <w:pStyle w:val="PreformattedText"/>
        <w:bidi w:val="0"/>
        <w:jc w:val="left"/>
        <w:rPr/>
      </w:pPr>
      <w:r>
        <w:rPr/>
        <w:t>[7] to Edit long Descriptio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Test of the Wildcat! Internal Editor.  Note that I get 6 lin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edit and I have all the features of the Wildcat! editor...like Spell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 and word-wrap, edit functions.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his Area to describe what you are selling in Detail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s Below are Custom to the Item. (Edit Items 8 &amp; 9)</w:t>
      </w:r>
    </w:p>
    <w:p>
      <w:pPr>
        <w:pStyle w:val="PreformattedText"/>
        <w:bidi w:val="0"/>
        <w:jc w:val="left"/>
        <w:rPr/>
      </w:pPr>
      <w:r>
        <w:rPr/>
        <w:t>[8] - Q1: Please Remember to send back the ID form for Complete access</w:t>
      </w:r>
    </w:p>
    <w:p>
      <w:pPr>
        <w:pStyle w:val="PreformattedText"/>
        <w:bidi w:val="0"/>
        <w:jc w:val="left"/>
        <w:rPr/>
      </w:pPr>
      <w:r>
        <w:rPr/>
        <w:t>[9] - Q2:</w:t>
      </w:r>
    </w:p>
    <w:p>
      <w:pPr>
        <w:pStyle w:val="PreformattedText"/>
        <w:bidi w:val="0"/>
        <w:jc w:val="left"/>
        <w:rPr/>
      </w:pPr>
      <w:r>
        <w:rPr/>
        <w:t>[10] - Shipping Plan? N    [11] Extra Fee? N   [12] Item for Sale? Y</w:t>
      </w:r>
    </w:p>
    <w:p>
      <w:pPr>
        <w:pStyle w:val="PreformattedText"/>
        <w:bidi w:val="0"/>
        <w:jc w:val="left"/>
        <w:rPr/>
      </w:pPr>
      <w:r>
        <w:rPr/>
        <w:t>[13] Batch File on Shell:  NO Batch file assigned.  [14] File Attached N</w:t>
      </w:r>
    </w:p>
    <w:p>
      <w:pPr>
        <w:pStyle w:val="PreformattedText"/>
        <w:bidi w:val="0"/>
        <w:jc w:val="left"/>
        <w:rPr/>
      </w:pPr>
      <w:r>
        <w:rPr/>
        <w:t>[15] Account Bal?    20.00  [16] Billing Cr?       0  [17] NetMail?    20.00</w:t>
      </w:r>
    </w:p>
    <w:p>
      <w:pPr>
        <w:pStyle w:val="PreformattedText"/>
        <w:bidi w:val="0"/>
        <w:jc w:val="left"/>
        <w:rPr/>
      </w:pPr>
      <w:r>
        <w:rPr/>
        <w:t>Edit which item (0-17), 0 to SAVE? [  ]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NOTES  on the EDIT Screen 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Use of the Prompts.  You can Query for a response from the User,</w:t>
      </w:r>
    </w:p>
    <w:p>
      <w:pPr>
        <w:pStyle w:val="PreformattedText"/>
        <w:bidi w:val="0"/>
        <w:jc w:val="left"/>
        <w:rPr/>
      </w:pPr>
      <w:r>
        <w:rPr/>
        <w:t>or just put a statement or instruction for them to view.  If an Answer</w:t>
      </w:r>
    </w:p>
    <w:p>
      <w:pPr>
        <w:pStyle w:val="PreformattedText"/>
        <w:bidi w:val="0"/>
        <w:jc w:val="left"/>
        <w:rPr/>
      </w:pPr>
      <w:r>
        <w:rPr/>
        <w:t>is inputed by the User, it is logged to the Sysop Receipt and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for Sale? Y/N  Can toggle the item temporarily OFF so user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it. Can come in han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ach?  Y/N - If Y, has a filename attached to this item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Plan and Extra Fee Toggles are Y or N  (just a few comment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 Toggle Y if you Want this ITEM to enable the Shipping Plan</w:t>
      </w:r>
    </w:p>
    <w:p>
      <w:pPr>
        <w:pStyle w:val="PreformattedText"/>
        <w:bidi w:val="0"/>
        <w:jc w:val="left"/>
        <w:rPr/>
      </w:pPr>
      <w:r>
        <w:rPr/>
        <w:t>option to the User.  If Shipping Plan was set to Y here, the User would</w:t>
      </w:r>
    </w:p>
    <w:p>
      <w:pPr>
        <w:pStyle w:val="PreformattedText"/>
        <w:bidi w:val="0"/>
        <w:jc w:val="left"/>
        <w:rPr/>
      </w:pPr>
      <w:r>
        <w:rPr/>
        <w:t>be presented with the small menu of Ship To methods. They would then have</w:t>
      </w:r>
    </w:p>
    <w:p>
      <w:pPr>
        <w:pStyle w:val="PreformattedText"/>
        <w:bidi w:val="0"/>
        <w:jc w:val="left"/>
        <w:rPr/>
      </w:pPr>
      <w:r>
        <w:rPr/>
        <w:t>to Pick one to proceed with their order.  Then the Ship To is Logged to</w:t>
      </w:r>
    </w:p>
    <w:p>
      <w:pPr>
        <w:pStyle w:val="PreformattedText"/>
        <w:bidi w:val="0"/>
        <w:jc w:val="left"/>
        <w:rPr/>
      </w:pPr>
      <w:r>
        <w:rPr/>
        <w:t>your Sysop Receipt and added onto their order.  If the User picks 2 Items</w:t>
      </w:r>
    </w:p>
    <w:p>
      <w:pPr>
        <w:pStyle w:val="PreformattedText"/>
        <w:bidi w:val="0"/>
        <w:jc w:val="left"/>
        <w:rPr/>
      </w:pPr>
      <w:r>
        <w:rPr/>
        <w:t>that have this TOGGLED to Y, the COST is NOT DOUBLED!!!, It is a 1 time</w:t>
      </w:r>
    </w:p>
    <w:p>
      <w:pPr>
        <w:pStyle w:val="PreformattedText"/>
        <w:bidi w:val="0"/>
        <w:jc w:val="left"/>
        <w:rPr/>
      </w:pPr>
      <w:r>
        <w:rPr/>
        <w:t>ORDER ONLY Charge.  Any Item the user selects that has this toggled will</w:t>
      </w:r>
    </w:p>
    <w:p>
      <w:pPr>
        <w:pStyle w:val="PreformattedText"/>
        <w:bidi w:val="0"/>
        <w:jc w:val="left"/>
        <w:rPr/>
      </w:pPr>
      <w:r>
        <w:rPr/>
        <w:t>present the Shipping Pl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looks through all the Tagged/Marked items when they are ready</w:t>
      </w:r>
    </w:p>
    <w:p>
      <w:pPr>
        <w:pStyle w:val="PreformattedText"/>
        <w:bidi w:val="0"/>
        <w:jc w:val="left"/>
        <w:rPr/>
      </w:pPr>
      <w:r>
        <w:rPr/>
        <w:t>to order and checks to see if any items were toggled on. If so, they</w:t>
      </w:r>
    </w:p>
    <w:p>
      <w:pPr>
        <w:pStyle w:val="PreformattedText"/>
        <w:bidi w:val="0"/>
        <w:jc w:val="left"/>
        <w:rPr/>
      </w:pPr>
      <w:r>
        <w:rPr/>
        <w:t>are presented with this Shipping Plan Menu (if that was toggled anywhere)</w:t>
      </w:r>
    </w:p>
    <w:p>
      <w:pPr>
        <w:pStyle w:val="PreformattedText"/>
        <w:bidi w:val="0"/>
        <w:jc w:val="left"/>
        <w:rPr/>
      </w:pPr>
      <w:r>
        <w:rPr/>
        <w:t>or the Extra Fee (if that was toggled anywhere).  These fees are Never</w:t>
      </w:r>
    </w:p>
    <w:p>
      <w:pPr>
        <w:pStyle w:val="PreformattedText"/>
        <w:bidi w:val="0"/>
        <w:jc w:val="left"/>
        <w:rPr/>
      </w:pPr>
      <w:r>
        <w:rPr/>
        <w:t>charged more than 1 time. You can use Both, 1 or None of them.  Some Sysops</w:t>
      </w:r>
    </w:p>
    <w:p>
      <w:pPr>
        <w:pStyle w:val="PreformattedText"/>
        <w:bidi w:val="0"/>
        <w:jc w:val="left"/>
        <w:rPr/>
      </w:pPr>
      <w:r>
        <w:rPr/>
        <w:t>just stick with the Extra Fee and call it a Shipping And Handling Fee.</w:t>
      </w:r>
    </w:p>
    <w:p>
      <w:pPr>
        <w:pStyle w:val="PreformattedText"/>
        <w:bidi w:val="0"/>
        <w:jc w:val="left"/>
        <w:rPr/>
      </w:pPr>
      <w:r>
        <w:rPr/>
        <w:t>This is a "Blanket" fee or a Flat Rate fee assessed to the enti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ant to be able to offer Express Shipment methods Like FED-EX,</w:t>
      </w:r>
    </w:p>
    <w:p>
      <w:pPr>
        <w:pStyle w:val="PreformattedText"/>
        <w:bidi w:val="0"/>
        <w:jc w:val="left"/>
        <w:rPr/>
      </w:pPr>
      <w:r>
        <w:rPr/>
        <w:t>UPS etc, and will use the Shipping Plan menu for the User to Select which</w:t>
      </w:r>
    </w:p>
    <w:p>
      <w:pPr>
        <w:pStyle w:val="PreformattedText"/>
        <w:bidi w:val="0"/>
        <w:jc w:val="left"/>
        <w:rPr/>
      </w:pPr>
      <w:r>
        <w:rPr/>
        <w:t>method they want.  CatCharge! is completely configurable.  I dont know of</w:t>
      </w:r>
    </w:p>
    <w:p>
      <w:pPr>
        <w:pStyle w:val="PreformattedText"/>
        <w:bidi w:val="0"/>
        <w:jc w:val="left"/>
        <w:rPr/>
      </w:pPr>
      <w:r>
        <w:rPr/>
        <w:t>any other Charge program that ha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On Shell:  NO Batch File assign will appear if you dont use</w:t>
      </w:r>
    </w:p>
    <w:p>
      <w:pPr>
        <w:pStyle w:val="PreformattedText"/>
        <w:bidi w:val="0"/>
        <w:jc w:val="left"/>
        <w:rPr/>
      </w:pPr>
      <w:r>
        <w:rPr/>
        <w:t>this feature.  See the shellopt.DOC for information on this powerful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Adjust Additions:  (Billing Credit field ONLY avaialable in V4.11/12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any Figure you state on any of these account lines (15,  16, or</w:t>
      </w:r>
    </w:p>
    <w:p>
      <w:pPr>
        <w:pStyle w:val="PreformattedText"/>
        <w:bidi w:val="0"/>
        <w:jc w:val="left"/>
        <w:rPr/>
      </w:pPr>
      <w:r>
        <w:rPr/>
        <w:t>17) is ADDED to the amount in the User's Record.  wcBILL and Wildcat! v4.11/12</w:t>
      </w:r>
    </w:p>
    <w:p>
      <w:pPr>
        <w:pStyle w:val="PreformattedText"/>
        <w:bidi w:val="0"/>
        <w:jc w:val="left"/>
        <w:rPr/>
      </w:pPr>
      <w:r>
        <w:rPr/>
        <w:t>ONLY SUPPORTS adjusting the BILLING CRedit Fields. See wcBILL BELOW!!!</w:t>
      </w:r>
    </w:p>
    <w:p>
      <w:pPr>
        <w:pStyle w:val="PreformattedText"/>
        <w:bidi w:val="0"/>
        <w:jc w:val="left"/>
        <w:rPr/>
      </w:pPr>
      <w:r>
        <w:rPr/>
        <w:t>Wildcat! does NOT adjust any other field but that one.  Putting a value</w:t>
      </w:r>
    </w:p>
    <w:p>
      <w:pPr>
        <w:pStyle w:val="PreformattedText"/>
        <w:bidi w:val="0"/>
        <w:jc w:val="left"/>
        <w:rPr/>
      </w:pPr>
      <w:r>
        <w:rPr/>
        <w:t>in for Account Balance or NetMail is only for 3rd party program support.</w:t>
      </w:r>
    </w:p>
    <w:p>
      <w:pPr>
        <w:pStyle w:val="PreformattedText"/>
        <w:bidi w:val="0"/>
        <w:jc w:val="left"/>
        <w:rPr/>
      </w:pPr>
      <w:r>
        <w:rPr/>
        <w:t>The Values are also ADDED to what is listed currently in the Users Record.</w:t>
      </w:r>
    </w:p>
    <w:p>
      <w:pPr>
        <w:pStyle w:val="PreformattedText"/>
        <w:bidi w:val="0"/>
        <w:jc w:val="left"/>
        <w:rPr/>
      </w:pPr>
      <w:r>
        <w:rPr/>
        <w:t>CatCharge! lets you adjust the NetMail Credit, the Account Balance and</w:t>
      </w:r>
    </w:p>
    <w:p>
      <w:pPr>
        <w:pStyle w:val="PreformattedText"/>
        <w:bidi w:val="0"/>
        <w:jc w:val="left"/>
        <w:rPr/>
      </w:pPr>
      <w:r>
        <w:rPr/>
        <w:t>the Billing Credit Balance.   There may be other 3rd party utilities that</w:t>
      </w:r>
    </w:p>
    <w:p>
      <w:pPr>
        <w:pStyle w:val="PreformattedText"/>
        <w:bidi w:val="0"/>
        <w:jc w:val="left"/>
        <w:rPr/>
      </w:pPr>
      <w:r>
        <w:rPr/>
        <w:t>can adjust those fields. CatCharge! simply allows you the opportunity</w:t>
      </w:r>
    </w:p>
    <w:p>
      <w:pPr>
        <w:pStyle w:val="PreformattedText"/>
        <w:bidi w:val="0"/>
        <w:jc w:val="left"/>
        <w:rPr/>
      </w:pPr>
      <w:r>
        <w:rPr/>
        <w:t>to change these fields when the user purchases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Profile Name and the Primary Code (as show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Code 0  means the security level listed is a Primary Profile.</w:t>
      </w:r>
    </w:p>
    <w:p>
      <w:pPr>
        <w:pStyle w:val="PreformattedText"/>
        <w:bidi w:val="0"/>
        <w:jc w:val="left"/>
        <w:rPr/>
      </w:pPr>
      <w:r>
        <w:rPr/>
        <w:t>A number 1 to 5 CODE is a Secondary profile in that slot (ie. Secondary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a Number 1 co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-=-=-= Do you have MANY sale items?  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OT of items to enter in the CatCharge! program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onsider writing a quick program in wcCODE to import thes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the CATCHG.DEV file from Maddog Productions BBS. This file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 layout of the ITEMx.DAT database.  If you are hand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or wcCODE, you may be able to write a quick Import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TCHARGE! SCANNED IMAGE  OPTION / FILE ATTACH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attach a GIF image or a File Attachment to an item for sale.</w:t>
      </w:r>
    </w:p>
    <w:p>
      <w:pPr>
        <w:pStyle w:val="PreformattedText"/>
        <w:bidi w:val="0"/>
        <w:jc w:val="left"/>
        <w:rPr/>
      </w:pPr>
      <w:r>
        <w:rPr/>
        <w:t>Basically, when a user selects (I)nfo on an item now, they get a</w:t>
      </w:r>
    </w:p>
    <w:p>
      <w:pPr>
        <w:pStyle w:val="PreformattedText"/>
        <w:bidi w:val="0"/>
        <w:jc w:val="left"/>
        <w:rPr/>
      </w:pPr>
      <w:r>
        <w:rPr/>
        <w:t>full page of details on that item.  If an image associated with that item</w:t>
      </w:r>
    </w:p>
    <w:p>
      <w:pPr>
        <w:pStyle w:val="PreformattedText"/>
        <w:bidi w:val="0"/>
        <w:jc w:val="left"/>
        <w:rPr/>
      </w:pPr>
      <w:r>
        <w:rPr/>
        <w:t>exists (or an attached file about the item) , the user will ge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 A Scanned image is available of the item for sa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 OR if a File Attachment is used 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A file is attached to this item with additional inform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ish to download it so you can view it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user can download the item.  The FILE can be any file</w:t>
      </w:r>
    </w:p>
    <w:p>
      <w:pPr>
        <w:pStyle w:val="PreformattedText"/>
        <w:bidi w:val="0"/>
        <w:jc w:val="left"/>
        <w:rPr/>
      </w:pPr>
      <w:r>
        <w:rPr/>
        <w:t>including ZIPs, GIFs etc.  HOWEVER, CatCharge! looks for the word .GIF</w:t>
      </w:r>
    </w:p>
    <w:p>
      <w:pPr>
        <w:pStyle w:val="PreformattedText"/>
        <w:bidi w:val="0"/>
        <w:jc w:val="left"/>
        <w:rPr/>
      </w:pPr>
      <w:r>
        <w:rPr/>
        <w:t>in the filename to bring the 1st prompt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is up, First Scan your image and format it to the .GIF</w:t>
      </w:r>
    </w:p>
    <w:p>
      <w:pPr>
        <w:pStyle w:val="PreformattedText"/>
        <w:bidi w:val="0"/>
        <w:jc w:val="left"/>
        <w:rPr/>
      </w:pPr>
      <w:r>
        <w:rPr/>
        <w:t>extension. CatCharge! will ONLY look for the .GIF extension in this</w:t>
      </w:r>
    </w:p>
    <w:p>
      <w:pPr>
        <w:pStyle w:val="PreformattedText"/>
        <w:bidi w:val="0"/>
        <w:jc w:val="left"/>
        <w:rPr/>
      </w:pPr>
      <w:r>
        <w:rPr/>
        <w:t>setup.   You may need a few graphics utilities to convert from one format</w:t>
      </w:r>
    </w:p>
    <w:p>
      <w:pPr>
        <w:pStyle w:val="PreformattedText"/>
        <w:bidi w:val="0"/>
        <w:jc w:val="left"/>
        <w:rPr/>
      </w:pPr>
      <w:r>
        <w:rPr/>
        <w:t>to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an be anywhere. If using your BBS Membership Packet, you can</w:t>
      </w:r>
    </w:p>
    <w:p>
      <w:pPr>
        <w:pStyle w:val="PreformattedText"/>
        <w:bidi w:val="0"/>
        <w:jc w:val="left"/>
        <w:rPr/>
      </w:pPr>
      <w:r>
        <w:rPr/>
        <w:t>have CatCharge! point to that filename as well as additional information.</w:t>
      </w:r>
    </w:p>
    <w:p>
      <w:pPr>
        <w:pStyle w:val="PreformattedText"/>
        <w:bidi w:val="0"/>
        <w:jc w:val="left"/>
        <w:rPr/>
      </w:pPr>
      <w:r>
        <w:rPr/>
        <w:t>When adding an item in CatCharge!'s Item Database, You will be asked</w:t>
      </w:r>
    </w:p>
    <w:p>
      <w:pPr>
        <w:pStyle w:val="PreformattedText"/>
        <w:bidi w:val="0"/>
        <w:jc w:val="left"/>
        <w:rPr/>
      </w:pPr>
      <w:r>
        <w:rPr/>
        <w:t>if you have a file attachment for this item.  Simply fill the complete</w:t>
      </w:r>
    </w:p>
    <w:p>
      <w:pPr>
        <w:pStyle w:val="PreformattedText"/>
        <w:bidi w:val="0"/>
        <w:jc w:val="left"/>
        <w:rPr/>
      </w:pPr>
      <w:r>
        <w:rPr/>
        <w:t>Drive:\Path\Filename at this prompt. 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  A Good idea is to create a BBS File Area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s to generate interest.  If you have 1 area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GIF or JPG images, people may notice the item and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rchase it.  Since CatCharge! allows you to store a path/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's database, You can have CatCharge! point to this pat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 Sa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, CATCHARGE! does NOT bring up the prompt (listed above)</w:t>
      </w:r>
    </w:p>
    <w:p>
      <w:pPr>
        <w:pStyle w:val="PreformattedText"/>
        <w:bidi w:val="0"/>
        <w:jc w:val="left"/>
        <w:rPr/>
      </w:pPr>
      <w:r>
        <w:rPr/>
        <w:t>and does NOT give the opportunity to download, then chances are that</w:t>
      </w:r>
    </w:p>
    <w:p>
      <w:pPr>
        <w:pStyle w:val="PreformattedText"/>
        <w:bidi w:val="0"/>
        <w:jc w:val="left"/>
        <w:rPr/>
      </w:pPr>
      <w:r>
        <w:rPr/>
        <w:t>the GIF Image name is typed wrong, or Path, or File is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imply (E)dit the Item from the CatCharge! sysop menu to make any</w:t>
      </w:r>
    </w:p>
    <w:p>
      <w:pPr>
        <w:pStyle w:val="PreformattedText"/>
        <w:bidi w:val="0"/>
        <w:jc w:val="left"/>
        <w:rPr/>
      </w:pPr>
      <w:r>
        <w:rPr/>
        <w:t>correction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CHARGE! SHELL OPTIO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allows you to specify a BATCH file for each item</w:t>
      </w:r>
    </w:p>
    <w:p>
      <w:pPr>
        <w:pStyle w:val="PreformattedText"/>
        <w:bidi w:val="0"/>
        <w:jc w:val="left"/>
        <w:rPr/>
      </w:pPr>
      <w:r>
        <w:rPr/>
        <w:t>that you set up for sale. If the BATCH file is present in the same</w:t>
      </w:r>
    </w:p>
    <w:p>
      <w:pPr>
        <w:pStyle w:val="PreformattedText"/>
        <w:bidi w:val="0"/>
        <w:jc w:val="left"/>
        <w:rPr/>
      </w:pPr>
      <w:r>
        <w:rPr/>
        <w:t>directory as CatCharge's files, it will execute AFTER the user makes</w:t>
      </w:r>
    </w:p>
    <w:p>
      <w:pPr>
        <w:pStyle w:val="PreformattedText"/>
        <w:bidi w:val="0"/>
        <w:jc w:val="left"/>
        <w:rPr/>
      </w:pPr>
      <w:r>
        <w:rPr/>
        <w:t>a purchase and is successfully updated in the Wildcat! database.</w:t>
      </w:r>
    </w:p>
    <w:p>
      <w:pPr>
        <w:pStyle w:val="PreformattedText"/>
        <w:bidi w:val="0"/>
        <w:jc w:val="left"/>
        <w:rPr/>
      </w:pPr>
      <w:r>
        <w:rPr/>
        <w:t>The BATCH file MUST be placed in your CatCharge! home directory.</w:t>
      </w:r>
    </w:p>
    <w:p>
      <w:pPr>
        <w:pStyle w:val="PreformattedText"/>
        <w:bidi w:val="0"/>
        <w:jc w:val="left"/>
        <w:rPr/>
      </w:pPr>
      <w:r>
        <w:rPr/>
        <w:t>Please make it a unique name associated with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OWERFUL option and should only be used by experienced</w:t>
      </w:r>
    </w:p>
    <w:p>
      <w:pPr>
        <w:pStyle w:val="PreformattedText"/>
        <w:bidi w:val="0"/>
        <w:jc w:val="left"/>
        <w:rPr/>
      </w:pP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shellopt.DOC file included  with this CatCharge!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is Made when Editing/Adding an Item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T want CatCharge! to SHELL out, just leave the Prompt BLANK.</w:t>
      </w:r>
    </w:p>
    <w:p>
      <w:pPr>
        <w:pStyle w:val="PreformattedText"/>
        <w:bidi w:val="0"/>
        <w:jc w:val="left"/>
        <w:rPr/>
      </w:pPr>
      <w:r>
        <w:rPr/>
        <w:t>Otherwise, FILL the PREFIX of the Name of the BATCH FILE at the prompt.</w:t>
      </w:r>
    </w:p>
    <w:p>
      <w:pPr>
        <w:pStyle w:val="PreformattedText"/>
        <w:bidi w:val="0"/>
        <w:jc w:val="left"/>
        <w:rPr/>
      </w:pPr>
      <w:r>
        <w:rPr/>
        <w:t>Make sure the BATCH file you entered exists in the same directory</w:t>
      </w:r>
    </w:p>
    <w:p>
      <w:pPr>
        <w:pStyle w:val="PreformattedText"/>
        <w:bidi w:val="0"/>
        <w:jc w:val="left"/>
        <w:rPr/>
      </w:pPr>
      <w:r>
        <w:rPr/>
        <w:t>as CATCHG  (See step 1 above).  Review the Considerations in</w:t>
      </w:r>
    </w:p>
    <w:p>
      <w:pPr>
        <w:pStyle w:val="PreformattedText"/>
        <w:bidi w:val="0"/>
        <w:jc w:val="left"/>
        <w:rPr/>
      </w:pPr>
      <w:r>
        <w:rPr/>
        <w:t>shello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  <w:t>$                                                                    $</w:t>
      </w:r>
    </w:p>
    <w:p>
      <w:pPr>
        <w:pStyle w:val="PreformattedText"/>
        <w:bidi w:val="0"/>
        <w:jc w:val="left"/>
        <w:rPr/>
      </w:pPr>
      <w:r>
        <w:rPr/>
        <w:t>$                CatCharge! V4.11/12 wcBILL Support!                 $</w:t>
      </w:r>
    </w:p>
    <w:p>
      <w:pPr>
        <w:pStyle w:val="PreformattedText"/>
        <w:bidi w:val="0"/>
        <w:jc w:val="left"/>
        <w:rPr/>
      </w:pPr>
      <w:r>
        <w:rPr/>
        <w:t>$                                                                    $</w:t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! This will be available in CatCharge! v4.11/12+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can now support wcBILLING, a New product for Wildcat that</w:t>
      </w:r>
    </w:p>
    <w:p>
      <w:pPr>
        <w:pStyle w:val="PreformattedText"/>
        <w:bidi w:val="0"/>
        <w:jc w:val="left"/>
        <w:rPr/>
      </w:pPr>
      <w:r>
        <w:rPr/>
        <w:t>lets you track and charge for items/services on the BBS.  CatCharge!</w:t>
      </w:r>
    </w:p>
    <w:p>
      <w:pPr>
        <w:pStyle w:val="PreformattedText"/>
        <w:bidi w:val="0"/>
        <w:jc w:val="left"/>
        <w:rPr/>
      </w:pPr>
      <w:r>
        <w:rPr/>
        <w:t>will let the user purchase an item/subscription, which then can</w:t>
      </w:r>
    </w:p>
    <w:p>
      <w:pPr>
        <w:pStyle w:val="PreformattedText"/>
        <w:bidi w:val="0"/>
        <w:jc w:val="left"/>
        <w:rPr/>
      </w:pPr>
      <w:r>
        <w:rPr/>
        <w:t>credit the user's Billing CREDIT balance with a Credit Number that you</w:t>
      </w:r>
    </w:p>
    <w:p>
      <w:pPr>
        <w:pStyle w:val="PreformattedText"/>
        <w:bidi w:val="0"/>
        <w:jc w:val="left"/>
        <w:rPr/>
      </w:pPr>
      <w:r>
        <w:rPr/>
        <w:t>define for the Item you are selling.  Then if you set up wcBILL to</w:t>
      </w:r>
    </w:p>
    <w:p>
      <w:pPr>
        <w:pStyle w:val="PreformattedText"/>
        <w:bidi w:val="0"/>
        <w:jc w:val="left"/>
        <w:rPr/>
      </w:pPr>
      <w:r>
        <w:rPr/>
        <w:t>charge for that profile, Wildcat! will automatically deduct credits for</w:t>
      </w:r>
    </w:p>
    <w:p>
      <w:pPr>
        <w:pStyle w:val="PreformattedText"/>
        <w:bidi w:val="0"/>
        <w:jc w:val="left"/>
        <w:rPr/>
      </w:pPr>
      <w:r>
        <w:rPr/>
        <w:t>the usage that you want to charge for.  wcBILL and Wildcat! do all</w:t>
      </w:r>
    </w:p>
    <w:p>
      <w:pPr>
        <w:pStyle w:val="PreformattedText"/>
        <w:bidi w:val="0"/>
        <w:jc w:val="left"/>
        <w:rPr/>
      </w:pPr>
      <w:r>
        <w:rPr/>
        <w:t>the accounting. CatCharge! will let your users pre-pay for the service</w:t>
      </w:r>
    </w:p>
    <w:p>
      <w:pPr>
        <w:pStyle w:val="PreformattedText"/>
        <w:bidi w:val="0"/>
        <w:jc w:val="left"/>
        <w:rPr/>
      </w:pPr>
      <w:r>
        <w:rPr/>
        <w:t>while wcBILLING and Wildcat! does th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intent to describe what wcBILL can do in this document,</w:t>
      </w:r>
    </w:p>
    <w:p>
      <w:pPr>
        <w:pStyle w:val="PreformattedText"/>
        <w:bidi w:val="0"/>
        <w:jc w:val="left"/>
        <w:rPr/>
      </w:pPr>
      <w:r>
        <w:rPr/>
        <w:t>however, the purpose of using a Charge program with wcBILL will be clear.</w:t>
      </w:r>
    </w:p>
    <w:p>
      <w:pPr>
        <w:pStyle w:val="PreformattedText"/>
        <w:bidi w:val="0"/>
        <w:jc w:val="left"/>
        <w:rPr/>
      </w:pPr>
      <w:r>
        <w:rPr/>
        <w:t>A user can "purchase" Billing Credits using CatCharge! when you</w:t>
      </w:r>
    </w:p>
    <w:p>
      <w:pPr>
        <w:pStyle w:val="PreformattedText"/>
        <w:bidi w:val="0"/>
        <w:jc w:val="left"/>
        <w:rPr/>
      </w:pPr>
      <w:r>
        <w:rPr/>
        <w:t>set up the item for sale.  When you are installing a item for sale,</w:t>
      </w:r>
    </w:p>
    <w:p>
      <w:pPr>
        <w:pStyle w:val="PreformattedText"/>
        <w:bidi w:val="0"/>
        <w:jc w:val="left"/>
        <w:rPr/>
      </w:pPr>
      <w:r>
        <w:rPr/>
        <w:t>CatCharge! will allow you to assign how many credits to give for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item.  This can be usefull if you break down certain sale items</w:t>
      </w:r>
    </w:p>
    <w:p>
      <w:pPr>
        <w:pStyle w:val="PreformattedText"/>
        <w:bidi w:val="0"/>
        <w:jc w:val="left"/>
        <w:rPr/>
      </w:pPr>
      <w:r>
        <w:rPr/>
        <w:t>by Sale Categories.  You would be able to actually sell Subscriptions</w:t>
      </w:r>
    </w:p>
    <w:p>
      <w:pPr>
        <w:pStyle w:val="PreformattedText"/>
        <w:bidi w:val="0"/>
        <w:jc w:val="left"/>
        <w:rPr/>
      </w:pPr>
      <w:r>
        <w:rPr/>
        <w:t>based on how many Billing Credits they will receive.  wcBILLING can</w:t>
      </w:r>
    </w:p>
    <w:p>
      <w:pPr>
        <w:pStyle w:val="PreformattedText"/>
        <w:bidi w:val="0"/>
        <w:jc w:val="left"/>
        <w:rPr/>
      </w:pPr>
      <w:r>
        <w:rPr/>
        <w:t>generate invoices and show the user their activity on the BBS and what</w:t>
      </w:r>
    </w:p>
    <w:p>
      <w:pPr>
        <w:pStyle w:val="PreformattedText"/>
        <w:bidi w:val="0"/>
        <w:jc w:val="left"/>
        <w:rPr/>
      </w:pPr>
      <w:r>
        <w:rPr/>
        <w:t>they are being charged for.   When the user uses CatCharge! to make</w:t>
      </w:r>
    </w:p>
    <w:p>
      <w:pPr>
        <w:pStyle w:val="PreformattedText"/>
        <w:bidi w:val="0"/>
        <w:jc w:val="left"/>
        <w:rPr/>
      </w:pPr>
      <w:r>
        <w:rPr/>
        <w:t>a purchase, CatCharge! will log to the appropriate Billing log so that</w:t>
      </w:r>
    </w:p>
    <w:p>
      <w:pPr>
        <w:pStyle w:val="PreformattedText"/>
        <w:bidi w:val="0"/>
        <w:jc w:val="left"/>
        <w:rPr/>
      </w:pPr>
      <w:r>
        <w:rPr/>
        <w:t>the User's Purchase of x amount of credits will be recorded in the</w:t>
      </w:r>
    </w:p>
    <w:p>
      <w:pPr>
        <w:pStyle w:val="PreformattedText"/>
        <w:bidi w:val="0"/>
        <w:jc w:val="left"/>
        <w:rPr/>
      </w:pPr>
      <w:r>
        <w:rPr/>
        <w:t>wcBILLING system.    This is a very powerful combination!!!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!  CatCharge! supports the ability to ADD to the Users'</w:t>
      </w:r>
    </w:p>
    <w:p>
      <w:pPr>
        <w:pStyle w:val="PreformattedText"/>
        <w:bidi w:val="0"/>
        <w:jc w:val="left"/>
        <w:rPr/>
      </w:pPr>
      <w:r>
        <w:rPr/>
        <w:t>Subscription Balance (account balance) and the User's NETMAIL Balance.</w:t>
      </w:r>
    </w:p>
    <w:p>
      <w:pPr>
        <w:pStyle w:val="PreformattedText"/>
        <w:bidi w:val="0"/>
        <w:jc w:val="left"/>
        <w:rPr/>
      </w:pPr>
      <w:r>
        <w:rPr/>
        <w:t>BUT wcBILL does NOT adjust these 2 fields when it does it's accounting.</w:t>
      </w:r>
    </w:p>
    <w:p>
      <w:pPr>
        <w:pStyle w:val="PreformattedText"/>
        <w:bidi w:val="0"/>
        <w:jc w:val="left"/>
        <w:rPr/>
      </w:pPr>
      <w:r>
        <w:rPr/>
        <w:t>I left the ability to adjust NetMail and Account Balances to support</w:t>
      </w:r>
    </w:p>
    <w:p>
      <w:pPr>
        <w:pStyle w:val="PreformattedText"/>
        <w:bidi w:val="0"/>
        <w:jc w:val="left"/>
        <w:rPr/>
      </w:pPr>
      <w:r>
        <w:rPr/>
        <w:t>other 3rd party utilities that may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-=-= Setup 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ust set up wcBILLING as specified in the wcBIL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.  When entering an Item for sale,  you will be prompted to</w:t>
      </w:r>
    </w:p>
    <w:p>
      <w:pPr>
        <w:pStyle w:val="PreformattedText"/>
        <w:bidi w:val="0"/>
        <w:jc w:val="left"/>
        <w:rPr/>
      </w:pPr>
      <w:r>
        <w:rPr/>
        <w:t>input an optional Billing CRedit Additions, an Subscription Account</w:t>
      </w:r>
    </w:p>
    <w:p>
      <w:pPr>
        <w:pStyle w:val="PreformattedText"/>
        <w:bidi w:val="0"/>
        <w:jc w:val="left"/>
        <w:rPr/>
      </w:pPr>
      <w:r>
        <w:rPr/>
        <w:t>addition, or the NetMail Balance addition.  When the user purchases an</w:t>
      </w:r>
    </w:p>
    <w:p>
      <w:pPr>
        <w:pStyle w:val="PreformattedText"/>
        <w:bidi w:val="0"/>
        <w:jc w:val="left"/>
        <w:rPr/>
      </w:pPr>
      <w:r>
        <w:rPr/>
        <w:t>item that has this information, CatCharge! will add to the User's balance</w:t>
      </w:r>
    </w:p>
    <w:p>
      <w:pPr>
        <w:pStyle w:val="PreformattedText"/>
        <w:bidi w:val="0"/>
        <w:jc w:val="left"/>
        <w:rPr/>
      </w:pPr>
      <w:r>
        <w:rPr/>
        <w:t>the amount listed for the item.  If you are running/upgrading from a</w:t>
      </w:r>
    </w:p>
    <w:p>
      <w:pPr>
        <w:pStyle w:val="PreformattedText"/>
        <w:bidi w:val="0"/>
        <w:jc w:val="left"/>
        <w:rPr/>
      </w:pPr>
      <w:r>
        <w:rPr/>
        <w:t>previous v4.x version of CatCharge!, you will need to EDIT each item</w:t>
      </w:r>
    </w:p>
    <w:p>
      <w:pPr>
        <w:pStyle w:val="PreformattedText"/>
        <w:bidi w:val="0"/>
        <w:jc w:val="left"/>
        <w:rPr/>
      </w:pPr>
      <w:r>
        <w:rPr/>
        <w:t>that you want to make an account adjustment too.  For wcBILLING, you</w:t>
      </w:r>
    </w:p>
    <w:p>
      <w:pPr>
        <w:pStyle w:val="PreformattedText"/>
        <w:bidi w:val="0"/>
        <w:jc w:val="left"/>
        <w:rPr/>
      </w:pPr>
      <w:r>
        <w:rPr/>
        <w:t>are concerned with the BILLING CREDIT field in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v4.03 used the Total Purchase amount as the Subscription</w:t>
      </w:r>
    </w:p>
    <w:p>
      <w:pPr>
        <w:pStyle w:val="PreformattedText"/>
        <w:bidi w:val="0"/>
        <w:jc w:val="left"/>
        <w:rPr/>
      </w:pPr>
      <w:r>
        <w:rPr/>
        <w:t>account balance, NOT any more.  CatCharge! will only take and change</w:t>
      </w:r>
    </w:p>
    <w:p>
      <w:pPr>
        <w:pStyle w:val="PreformattedText"/>
        <w:bidi w:val="0"/>
        <w:jc w:val="left"/>
        <w:rPr/>
      </w:pPr>
      <w:r>
        <w:rPr/>
        <w:t>the amount if you specify it for an item when you set the item up.</w:t>
      </w:r>
    </w:p>
    <w:p>
      <w:pPr>
        <w:pStyle w:val="PreformattedText"/>
        <w:bidi w:val="0"/>
        <w:jc w:val="left"/>
        <w:rPr/>
      </w:pPr>
      <w:r>
        <w:rPr/>
        <w:t>What this means is this:  You can create a Sale item for a Subscription</w:t>
      </w:r>
    </w:p>
    <w:p>
      <w:pPr>
        <w:pStyle w:val="PreformattedText"/>
        <w:bidi w:val="0"/>
        <w:jc w:val="left"/>
        <w:rPr/>
      </w:pPr>
      <w:r>
        <w:rPr/>
        <w:t>then while inputing the sale information, you have the option to set</w:t>
      </w:r>
    </w:p>
    <w:p>
      <w:pPr>
        <w:pStyle w:val="PreformattedText"/>
        <w:bidi w:val="0"/>
        <w:jc w:val="left"/>
        <w:rPr/>
      </w:pPr>
      <w:r>
        <w:rPr/>
        <w:t>a number for the Billing Credit and the Account Balanc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 You have a 6 Month Internet Access Account, You want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Credits for this amount as the Billing Credit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set 3000 for the Billing Account Add for this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tCharge!    When the user purchases this item, CatCharg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the Billing Credit in the user's record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djusts other stuff, like Security, etc.  CatCharge!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ost this adjustment in the appropriate wcBILLING lo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you do your invoice processing,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appear as a Purchase from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!  The Credits or amount is ADDED to th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ed in the User's Record. So if the user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100 credits left in the account, it would simpl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!!  TABS Will work similar.  Running CCONFIG.EXE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set up combination TABS accounts.  For each accou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, it will ask how many BILLING Credits to give for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PLEASE NOTE 1 IMPORTANT ITEM FOR TABS.  The 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Balance will MATCH the TABS purchase (ie: $10 purchase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is added to the Subscription account balance.) You can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number for this one item in TABS. This was done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versions.   wcBILL Strongly suggests using it's own 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 for accounting instead of the subscription Account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Track your Costs and usage using the BILLING ACCOUNT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TABS routines WILL Let you adjust the NetMail balance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BILL Uses the BILLING CREDITS Field for all Accounting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Account Balance or the NetMai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atCharge! v4.10 WILL NOT Adjust Billing Credits as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NLY avaialable in Wildcat! v4.11/12 or above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above steps for each and every item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of your SySop Reciepts that is LOGGED also to the</w:t>
      </w:r>
    </w:p>
    <w:p>
      <w:pPr>
        <w:pStyle w:val="PreformattedText"/>
        <w:bidi w:val="0"/>
        <w:jc w:val="left"/>
        <w:rPr/>
      </w:pPr>
      <w:r>
        <w:rPr/>
        <w:t>CatCharge! activity Log.   Explan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Order from: ANY PERSON on node 1  at MADDOG PRO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: 05/10/95 at 23:11       Other Ship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NY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: 213 ANY STREET       |    444 WEST 6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ANYCITY              |    NEW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ST                   |    P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: 19999                |    194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USA                  |  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Phone: 555-555-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 Phone: 555-555-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type: MasterCard</w:t>
      </w:r>
    </w:p>
    <w:p>
      <w:pPr>
        <w:pStyle w:val="PreformattedText"/>
        <w:bidi w:val="0"/>
        <w:jc w:val="left"/>
        <w:rPr/>
      </w:pPr>
      <w:r>
        <w:rPr/>
        <w:t>Credit card number: 5012345678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: 09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orde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dog BBS Membership 1 Year                $25.00     QTY: 1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OTE: extra fees or Shipping charges or TAX appear Here if 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/Billed Packet [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Payment   [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gistration  [_________________________]</w:t>
      </w:r>
    </w:p>
    <w:p>
      <w:pPr>
        <w:pStyle w:val="PreformattedText"/>
        <w:bidi w:val="0"/>
        <w:jc w:val="left"/>
        <w:rPr/>
      </w:pPr>
      <w:r>
        <w:rPr/>
        <w:t>----------------UserRecord Information and Changes------------------------</w:t>
      </w:r>
    </w:p>
    <w:p>
      <w:pPr>
        <w:pStyle w:val="PreformattedText"/>
        <w:bidi w:val="0"/>
        <w:jc w:val="left"/>
        <w:rPr/>
      </w:pPr>
      <w:r>
        <w:rPr/>
        <w:t>Old Profile: REGUSER  New Profile: MEMBER</w:t>
      </w:r>
    </w:p>
    <w:p>
      <w:pPr>
        <w:pStyle w:val="PreformattedText"/>
        <w:bidi w:val="0"/>
        <w:jc w:val="left"/>
        <w:rPr/>
      </w:pPr>
      <w:r>
        <w:rPr/>
        <w:t>Secondary Profile #1 -</w:t>
      </w:r>
    </w:p>
    <w:p>
      <w:pPr>
        <w:pStyle w:val="PreformattedText"/>
        <w:bidi w:val="0"/>
        <w:jc w:val="left"/>
        <w:rPr/>
      </w:pPr>
      <w:r>
        <w:rPr/>
        <w:t>User's Expiration Date is: 05-09-1999  ADDED    30 Days</w:t>
      </w:r>
    </w:p>
    <w:p>
      <w:pPr>
        <w:pStyle w:val="PreformattedText"/>
        <w:bidi w:val="0"/>
        <w:jc w:val="left"/>
        <w:rPr/>
      </w:pPr>
      <w:r>
        <w:rPr/>
        <w:t>User's Account Balance is:    35.00 Was:    10.00    (+25.00)</w:t>
      </w:r>
    </w:p>
    <w:p>
      <w:pPr>
        <w:pStyle w:val="PreformattedText"/>
        <w:bidi w:val="0"/>
        <w:jc w:val="left"/>
        <w:rPr/>
      </w:pPr>
      <w:r>
        <w:rPr/>
        <w:t>User's NetMail Balance is:    35.00 Was:    10.00    (+25.00)</w:t>
      </w:r>
    </w:p>
    <w:p>
      <w:pPr>
        <w:pStyle w:val="PreformattedText"/>
        <w:bidi w:val="0"/>
        <w:jc w:val="left"/>
        <w:rPr/>
      </w:pPr>
      <w:r>
        <w:rPr/>
        <w:t>User's Billing Credit  is:     5000 Was:        0    (+500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Prompts/Query Information ---------------------------</w:t>
      </w:r>
    </w:p>
    <w:p>
      <w:pPr>
        <w:pStyle w:val="PreformattedText"/>
        <w:bidi w:val="0"/>
        <w:jc w:val="left"/>
        <w:rPr/>
      </w:pPr>
      <w:r>
        <w:rPr/>
        <w:t>Item 1)  Thanks for Trying our BBS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ook this Log entry over. It is standard for any purchase.</w:t>
      </w:r>
    </w:p>
    <w:p>
      <w:pPr>
        <w:pStyle w:val="PreformattedText"/>
        <w:bidi w:val="0"/>
        <w:jc w:val="left"/>
        <w:rPr/>
      </w:pPr>
      <w:r>
        <w:rPr/>
        <w:t>The SYSOP Receipt has 1 Additional thing added... You have 3 lines</w:t>
      </w:r>
    </w:p>
    <w:p>
      <w:pPr>
        <w:pStyle w:val="PreformattedText"/>
        <w:bidi w:val="0"/>
        <w:jc w:val="left"/>
        <w:rPr/>
      </w:pPr>
      <w:r>
        <w:rPr/>
        <w:t>just above the Old Profile...New Profile entry which gives you a place</w:t>
      </w:r>
    </w:p>
    <w:p>
      <w:pPr>
        <w:pStyle w:val="PreformattedText"/>
        <w:bidi w:val="0"/>
        <w:jc w:val="left"/>
        <w:rPr/>
      </w:pPr>
      <w:r>
        <w:rPr/>
        <w:t>to log packet sent information, User's Registration c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ote:   CatCharge! gives you the Before and After Adjus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ount information.  This saves you the time from going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enu to look up the user's account.  CatCharge! also giv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fore and after adjustments for Security Profile and Expi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.  I also included the Secondary Profile changes if CatChar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ed any, it would be list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ly, Look at the Prompt above.. Remember, CatCharge!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up to 2 custom Queries, Prompts for each item. No other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lets you customize a question or add a statement for each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I could have said, Please Download the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.... or in this case, I just simply added a Thank You for tr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membership.   If you sell shareware and Give a disk,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Query a question such as:  What size Disk do you wa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below, there is a [ ] entry. This would contain the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Query/prompt is associated to the Line Item purchas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item they tagged, the Item 1)  etc would match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ELL OPTION... Great Tool for Programmers!   The SHEL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s right after they User's security profile is upd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and all the reciepts are entered.  The Shell actually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LAST in CatCharge!.  So if you use CatCharge's Shel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then It will only run after all the records have been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t know of ANY Charge Program that has a SHELL Option lik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NOTES!  CatCharge! multiplies the QTY Ordered by their EXPI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ield, the ACCOUNT BALANCE FIELDS, and THE BILLING BALANCE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, You could set up 1 6 month BBS MEMBERSHIP for sale.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order a qty of 3 each of these, and CatCharge would do the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ultiply out 3 X the values set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is for Users TOO!  It looks and feels just like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will let you put in 100's even up 9999 items in a category.</w:t>
      </w:r>
    </w:p>
    <w:p>
      <w:pPr>
        <w:pStyle w:val="PreformattedText"/>
        <w:bidi w:val="0"/>
        <w:jc w:val="left"/>
        <w:rPr/>
      </w:pPr>
      <w:r>
        <w:rPr/>
        <w:t>You can just keep listing them and listing them.      When the category</w:t>
      </w:r>
    </w:p>
    <w:p>
      <w:pPr>
        <w:pStyle w:val="PreformattedText"/>
        <w:bidi w:val="0"/>
        <w:jc w:val="left"/>
        <w:rPr/>
      </w:pPr>
      <w:r>
        <w:rPr/>
        <w:t>displays to the user, they have the ability to scroll forward and backwards</w:t>
      </w:r>
    </w:p>
    <w:p>
      <w:pPr>
        <w:pStyle w:val="PreformattedText"/>
        <w:bidi w:val="0"/>
        <w:jc w:val="left"/>
        <w:rPr/>
      </w:pPr>
      <w:r>
        <w:rPr/>
        <w:t>in the list. Also, A *INFO* Flag appears if either a File is attached or</w:t>
      </w:r>
    </w:p>
    <w:p>
      <w:pPr>
        <w:pStyle w:val="PreformattedText"/>
        <w:bidi w:val="0"/>
        <w:jc w:val="left"/>
        <w:rPr/>
      </w:pPr>
      <w:r>
        <w:rPr/>
        <w:t>additional information is loaded in  the Long Description box for the item.</w:t>
      </w:r>
    </w:p>
    <w:p>
      <w:pPr>
        <w:pStyle w:val="PreformattedText"/>
        <w:bidi w:val="0"/>
        <w:jc w:val="left"/>
        <w:rPr/>
      </w:pPr>
      <w:r>
        <w:rPr/>
        <w:t>The user uses CatCharge! just like the Files Menu on the WC! BBS.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m to scroll, Mark/Tag and then return to menu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lis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1] Super Hvy Wt Clear Sheet Protector       $   0.17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2] 3M Magic Tape Dispenser Jumbo            $   7.50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3] 3-M Magic Tape Refill 3/4"x36 Yd         $   1.25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4] 3-M Tape Gun with 2 rolls tape           $  11.89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5] Scotch Utillity Box Sealing Tape         $   1.45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6] Scotch Utility Box Sealing Tape          $   0.00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7] Pilot V5 Pen Blue/Fine Pt                $   1.25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8] Pilot V5 Pen Black/fine pt               $   1.25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29] Pilot Precise V5 Pen -Red Ink            $   1.25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0] Zebra Retract. Pen .7mm blk 6/pk         $   7.50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1] Papermate Flexgrip Pen Black-Med Pt      $   1.00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2] Papermate Flexgrip Pen Blue/med pt       $   1.00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3] Papermate Flexgrip Pen Red/Med Pt        $   1.00  *INFO*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4] Papermate Flexgrip Pen Blk/Med 6/Pk      $   5.98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5] Papermate Flexgrip Pen Blu/med 6/Pk      $   5.98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6] Papermate Flexgrip Pen Red/Med 6/Pk      $   5.98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7] Uniball Delux Pen Micro/blk              $   1.15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8] Uni-Ball Micro Pen - black ink           $   0.75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39] Uni-Ball Micro Pen Blue Ink              $   0.70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40] Bic Softfeel Retract Pen blk ink         $   0.55  *INFO*               </w:t>
      </w:r>
    </w:p>
    <w:p>
      <w:pPr>
        <w:pStyle w:val="PreformattedText"/>
        <w:bidi w:val="0"/>
        <w:jc w:val="left"/>
        <w:rPr/>
      </w:pPr>
      <w:r>
        <w:rPr/>
        <w:t xml:space="preserve">[M]ark item, [I]nfo, [E]dit Marked List, [H]elp, [S]top, [P]rev. = [C]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USTOMIZATION and EXCLUSIONS.  (IMPORTANT ST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e-Program screens called CATCHGx.BBS and THANKYOU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rge will allow up to 5 HELLOx screens called CATCHG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G1.BBS, CATCHG2.BBS, CATCHG3.BBS......etc. Just use wcDR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se screens and place them in the CATCHG directory a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n step 1.  Usually these screens consist of maybe your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items for sale to give the user a chance to see what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in for... or other pertinent information you need to te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= You NEED TO EDIT THANKYOU.BBS with wcDRAW or TheDraw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THANKYOU.BBS if found in the CATCHG directory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fter they order an item, but prior to returning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use wcDRAW and create THANKYOU.BBS and place it in the CAT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his could contain some information about where and wh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ir KEY CODE, what BBS Options that they may enjoy etc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ust another fine featur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   SYSOPS!!! =-=-=-=-=-=- 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THANKYOU.BBS SCREEN TO TELL the USER WHERE TH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MADE FROM.  USE WCDRAW or TheDraw and Edit this screen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.  ALSO, I RECOMMEND THAT YOU CREATE a CATCHG1.BBS or CATCHG2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THE USER THE NAME OF THE BANK/INSTITUTION/AGENCY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Process their Purchase.  THIS DISPLAY SCREEN SHOULD I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HO THEY ARE ACTUALLY PURCHASING THE ITEM FROM ..... LIS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your Bank (whoever the Retailer is) as it will appear on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 statement!    Some companies that allow you to use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cess the packets have sent me their own archive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some of the Display screens edi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files that can be used (make sure that they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you assigned in Step 1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.BBS    (Displays after a Credit Card or Checks O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tells user Where the purchase was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put your BBS Name, or the Bank tha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ing i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G1.BBS to CATCHG5.BBS    (Optional)  I made up my own screen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G1.BBS that lists my categories and Rat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ley configurable by you. If you dont have 1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CatCharge just loads the Main menu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advantage of 1 of these CATCHGx.BB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1 with wcDRAW to inform your users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Credit Card Purchase, The Consequen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udelent purchases, Where the Purchase is being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a good idea!  Call it CATCHG1.BBS or CATCHG2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 and it will display prior to the CatCharg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8.BBS      Is a Sample HELLOx Screen. You WILL need to ed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s well to tell the user WHERE The Purchas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from.  What Credit Cards you accept..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.BBS     (NON Dragon Customers) - This is a straight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tional)      about 10 lines long which just list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CARD / Checks ONLINE compan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ing the purchase. If it is your BB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he name of your Company, Address, an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user can reach help if needed.  The CONTACT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immediately after they sucessfully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m (Prior to the Thankyou.BB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ext File:  (CONTACT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urchase was made fro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pany Name or Serv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RESS, City St 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about your Purchase,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Vo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F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TACT.BBS in ASCII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ES.BBS  (If you plan to use TABS, 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TES.BBS shows your User what you will give th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ABS Access Codes.  See S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he EXTERNAL MENU OP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your OWN CUSTOM CatCharge MAIN MENU!    Read the MENU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allows you to Create your OWN Customized MAIN MENU and SYSOP</w:t>
      </w:r>
    </w:p>
    <w:p>
      <w:pPr>
        <w:pStyle w:val="PreformattedText"/>
        <w:bidi w:val="0"/>
        <w:jc w:val="left"/>
        <w:rPr/>
      </w:pPr>
      <w:r>
        <w:rPr/>
        <w:t>Menu for you.  Read Menu.DOC for more details on this feature!!!</w:t>
      </w:r>
    </w:p>
    <w:p>
      <w:pPr>
        <w:pStyle w:val="PreformattedText"/>
        <w:bidi w:val="0"/>
        <w:jc w:val="left"/>
        <w:rPr/>
      </w:pPr>
      <w:r>
        <w:rPr/>
        <w:t>You can create your own CatCharge! main Menu in your BBS theme!</w:t>
      </w:r>
    </w:p>
    <w:p>
      <w:pPr>
        <w:pStyle w:val="PreformattedText"/>
        <w:bidi w:val="0"/>
        <w:jc w:val="left"/>
        <w:rPr/>
      </w:pPr>
      <w:r>
        <w:rPr/>
        <w:t>This concept is NEW to CatCharge! and is a First for a Charge program</w:t>
      </w:r>
    </w:p>
    <w:p>
      <w:pPr>
        <w:pStyle w:val="PreformattedText"/>
        <w:bidi w:val="0"/>
        <w:jc w:val="left"/>
        <w:rPr/>
      </w:pPr>
      <w:r>
        <w:rPr/>
        <w:t>to introduce Limited FRENCH support.  See the FRENCH.ZIP for French</w:t>
      </w:r>
    </w:p>
    <w:p>
      <w:pPr>
        <w:pStyle w:val="PreformattedText"/>
        <w:bidi w:val="0"/>
        <w:jc w:val="left"/>
        <w:rPr/>
      </w:pPr>
      <w:r>
        <w:rPr/>
        <w:t>Menus that can be used with CatCharge.   A file called MAIN.ZIP located</w:t>
      </w:r>
    </w:p>
    <w:p>
      <w:pPr>
        <w:pStyle w:val="PreformattedText"/>
        <w:bidi w:val="0"/>
        <w:jc w:val="left"/>
        <w:rPr/>
      </w:pPr>
      <w:r>
        <w:rPr/>
        <w:t>on Maddog Productions BBS has some English examples on how to make</w:t>
      </w:r>
    </w:p>
    <w:p>
      <w:pPr>
        <w:pStyle w:val="PreformattedText"/>
        <w:bidi w:val="0"/>
        <w:jc w:val="left"/>
        <w:rPr/>
      </w:pPr>
      <w:r>
        <w:rPr/>
        <w:t>your own CatCharge! main Menu.  Using the External Menu option will NOT</w:t>
      </w:r>
    </w:p>
    <w:p>
      <w:pPr>
        <w:pStyle w:val="PreformattedText"/>
        <w:bidi w:val="0"/>
        <w:jc w:val="left"/>
        <w:rPr/>
      </w:pPr>
      <w:r>
        <w:rPr/>
        <w:t>show the Internal CatCharge!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NO-ANSI Permitted!??   Not so.. It is your choic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by DEFAULT will not allow NON-ANSI user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is doesnt mean that a user with a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use CatCharge!, it means the user doesn't have an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loaded. I have used CatCharge! with a B&amp;W monit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SI.SYS loaded with no problems. Basically,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tCharge! detects that ANSI.SYS is not loaded or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nds a screen to the user telling them to add ANSI.S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SI as their Terminal emulation and returns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If you DON'T want CatCharge! to take this action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xternal Menu Option stated above.  It is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nd the Sysop Menu's that use extensive Cursor contr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's use the most ANSI Controls so eliminating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(using the External method) will reduce the majo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alls that CatCharge makes.   Using the External Menu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will permit a NON-ANSI user into the CatCharg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make a CatCharge! main Menu and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DOC above.  *NOTE* This concept assumes that the SYSO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apability since ANSI is needed to put the Sale ite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enu.   Also. You may note that CatCharge! uses all WC @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So Wildcat! will convert the Color to B&amp;W non-ans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&lt;g&gt;  A wcCODE advant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The ITEM for SALE Flag 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reat 1st for Charge programs and CatCharge! has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toggle ON or OFF The item for sale without deleting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l merchandise and you run out of stock and have to re-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now you can edit the item in the CatCharge! sysop Menu,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for Sale Flag to N, and CatCharge! makes it un-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rchase. If the user tries to mark it, they ar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display screen that states the item was made unavailab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ks if they wish to Comment the Sysop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BEAT THIS!   Best yet, Now 3rd Party ut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can be written to toggle on/off these items for s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tem in the database has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  EXCLUSIONS of SECURITY PROFILES for CatChar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t want anyone excluded from any category in Catcharg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reading this.  This is completely o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users wanted the ability to EXCLUDE certain Security Pro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egory. (I guess for Renewal's and stuff like that).  So, CatChar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 File called  ITEMx.EXC   (Where x is the Category Number you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tCharge!)  Example.  ITEM2.EXC would be a file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that are NOT permitted for this category (2).  ITEMx.EX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TEM1.EXC to ITEM10.EXC and MUST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atCharge! program is in.  Just use a BASIC TEXT EDITO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and on EACH SEPARATE LINE list the Security Pro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 want access to that category.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we had Category 1 set up and we didnt want Visiting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USERS to be able to access this category.  We edit a file call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ITEM1.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t!  In this example, ITEM1.EXC contains 2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we DONT want them to be able to access. in Category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can contain as many Security profiles as needed. THE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YPED EXACTLY AS SHOWN IN MAKEWILD. Please use Capital Letters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per line.  Once you make this one file up, if you want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for other categories, just copy it with the new nam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to the Category.  ITEMx.EXC   (x is the Number of the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.  There would be no "ITEMX.EXC").   The .EXC option EX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from a specific category area.  As Always,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MUST MATCH EXACTLY as LISTED IN MAKEWILD, So Please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The LOCK OUT Option!  Locks a User OUT from entering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+ added this option for those Nagging users that try to fraud their</w:t>
      </w:r>
    </w:p>
    <w:p>
      <w:pPr>
        <w:pStyle w:val="PreformattedText"/>
        <w:bidi w:val="0"/>
        <w:jc w:val="left"/>
        <w:rPr/>
      </w:pPr>
      <w:r>
        <w:rPr/>
        <w:t>way with a purchase or more membership time.  I would just assume lock em</w:t>
      </w:r>
    </w:p>
    <w:p>
      <w:pPr>
        <w:pStyle w:val="PreformattedText"/>
        <w:bidi w:val="0"/>
        <w:jc w:val="left"/>
        <w:rPr/>
      </w:pPr>
      <w:r>
        <w:rPr/>
        <w:t>out of my BBS, but some Sysops have requested a way for CatCharge! to</w:t>
      </w:r>
    </w:p>
    <w:p>
      <w:pPr>
        <w:pStyle w:val="PreformattedText"/>
        <w:bidi w:val="0"/>
        <w:jc w:val="left"/>
        <w:rPr/>
      </w:pPr>
      <w:r>
        <w:rPr/>
        <w:t>handle this.  Basically, I kinda like the idea of keeping this information</w:t>
      </w:r>
    </w:p>
    <w:p>
      <w:pPr>
        <w:pStyle w:val="PreformattedText"/>
        <w:bidi w:val="0"/>
        <w:jc w:val="left"/>
        <w:rPr/>
      </w:pPr>
      <w:r>
        <w:rPr/>
        <w:t>in their Wildcat! User record.  IT SHOULD BE THERE ANYWAY!    Here is how</w:t>
      </w:r>
    </w:p>
    <w:p>
      <w:pPr>
        <w:pStyle w:val="PreformattedText"/>
        <w:bidi w:val="0"/>
        <w:jc w:val="left"/>
        <w:rPr/>
      </w:pPr>
      <w:r>
        <w:rPr/>
        <w:t>to LOCK a person out from using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already makes use of the COMMENT(5) record in the User Record.</w:t>
      </w:r>
    </w:p>
    <w:p>
      <w:pPr>
        <w:pStyle w:val="PreformattedText"/>
        <w:bidi w:val="0"/>
        <w:jc w:val="left"/>
        <w:rPr/>
      </w:pPr>
      <w:r>
        <w:rPr/>
        <w:t>You will see this area get updated if they make a purchase.  SO, I decided</w:t>
      </w:r>
    </w:p>
    <w:p>
      <w:pPr>
        <w:pStyle w:val="PreformattedText"/>
        <w:bidi w:val="0"/>
        <w:jc w:val="left"/>
        <w:rPr/>
      </w:pPr>
      <w:r>
        <w:rPr/>
        <w:t>to use this SAME comment area to Lock someone out.  I figure that if you</w:t>
      </w:r>
    </w:p>
    <w:p>
      <w:pPr>
        <w:pStyle w:val="PreformattedText"/>
        <w:bidi w:val="0"/>
        <w:jc w:val="left"/>
        <w:rPr/>
      </w:pPr>
      <w:r>
        <w:rPr/>
        <w:t>had a person Make a purchase, Comment(5) is gonna state the Date they</w:t>
      </w:r>
    </w:p>
    <w:p>
      <w:pPr>
        <w:pStyle w:val="PreformattedText"/>
        <w:bidi w:val="0"/>
        <w:jc w:val="left"/>
        <w:rPr/>
      </w:pPr>
      <w:r>
        <w:rPr/>
        <w:t>made the purchase anyhow.  So if you want to LOCK someone out of the</w:t>
      </w:r>
    </w:p>
    <w:p>
      <w:pPr>
        <w:pStyle w:val="PreformattedText"/>
        <w:bidi w:val="0"/>
        <w:jc w:val="left"/>
        <w:rPr/>
      </w:pPr>
      <w:r>
        <w:rPr/>
        <w:t>CatCharge! program, Simply  LOG in as Sysop, THen look up their Record, and</w:t>
      </w:r>
    </w:p>
    <w:p>
      <w:pPr>
        <w:pStyle w:val="PreformattedText"/>
        <w:bidi w:val="0"/>
        <w:jc w:val="left"/>
        <w:rPr/>
      </w:pPr>
      <w:r>
        <w:rPr/>
        <w:t>in COMMENT(5) of their User Record, put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LOCKOUT        in the Comment(5)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it this way has some Definite advantages then using a list as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had recommended to me.  Putting it the Comment(5) lets YOU see this</w:t>
      </w:r>
    </w:p>
    <w:p>
      <w:pPr>
        <w:pStyle w:val="PreformattedText"/>
        <w:bidi w:val="0"/>
        <w:jc w:val="left"/>
        <w:rPr/>
      </w:pPr>
      <w:r>
        <w:rPr/>
        <w:t>potential problem user in their Record database every time you scan the</w:t>
      </w:r>
    </w:p>
    <w:p>
      <w:pPr>
        <w:pStyle w:val="PreformattedText"/>
        <w:bidi w:val="0"/>
        <w:jc w:val="left"/>
        <w:rPr/>
      </w:pPr>
      <w:r>
        <w:rPr/>
        <w:t>Wildcat User Database.  (not a bad idea afterall, is it?)    PLUS,</w:t>
      </w:r>
    </w:p>
    <w:p>
      <w:pPr>
        <w:pStyle w:val="PreformattedText"/>
        <w:bidi w:val="0"/>
        <w:jc w:val="left"/>
        <w:rPr/>
      </w:pPr>
      <w:r>
        <w:rPr/>
        <w:t>If you are a wcPRO user, You may even be able to have this Field placed</w:t>
      </w:r>
    </w:p>
    <w:p>
      <w:pPr>
        <w:pStyle w:val="PreformattedText"/>
        <w:bidi w:val="0"/>
        <w:jc w:val="left"/>
        <w:rPr/>
      </w:pPr>
      <w:r>
        <w:rPr/>
        <w:t>in a report.  That is it, CHARGE LOCKOUT  ---- EXACTLY as I HAVE IT!</w:t>
      </w:r>
    </w:p>
    <w:p>
      <w:pPr>
        <w:pStyle w:val="PreformattedText"/>
        <w:bidi w:val="0"/>
        <w:jc w:val="left"/>
        <w:rPr/>
      </w:pPr>
      <w:r>
        <w:rPr/>
        <w:t>Will do the job and give the user a NOTICE that they are LOCKED out, and</w:t>
      </w:r>
    </w:p>
    <w:p>
      <w:pPr>
        <w:pStyle w:val="PreformattedText"/>
        <w:bidi w:val="0"/>
        <w:jc w:val="left"/>
        <w:rPr/>
      </w:pPr>
      <w:r>
        <w:rPr/>
        <w:t>returned to the BBS.  Sorry for those that have alot of users that may be</w:t>
      </w:r>
    </w:p>
    <w:p>
      <w:pPr>
        <w:pStyle w:val="PreformattedText"/>
        <w:bidi w:val="0"/>
        <w:jc w:val="left"/>
        <w:rPr/>
      </w:pPr>
      <w:r>
        <w:rPr/>
        <w:t>locked out, BUT, I figure the WC! User Database is the BEST place to store</w:t>
      </w:r>
    </w:p>
    <w:p>
      <w:pPr>
        <w:pStyle w:val="PreformattedText"/>
        <w:bidi w:val="0"/>
        <w:jc w:val="left"/>
        <w:rPr/>
      </w:pPr>
      <w:r>
        <w:rPr/>
        <w:t>this information along with the other BBS information.  After all, You would</w:t>
      </w:r>
    </w:p>
    <w:p>
      <w:pPr>
        <w:pStyle w:val="PreformattedText"/>
        <w:bidi w:val="0"/>
        <w:jc w:val="left"/>
        <w:rPr/>
      </w:pPr>
      <w:r>
        <w:rPr/>
        <w:t>lock them out of the BBS using the WC! User reco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he BADCARDS.LST option  *For Bad Credit Card/Check Routing Number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he LOCK OUT option above, but is requires the Sysop to</w:t>
      </w:r>
    </w:p>
    <w:p>
      <w:pPr>
        <w:pStyle w:val="PreformattedText"/>
        <w:bidi w:val="0"/>
        <w:jc w:val="left"/>
        <w:rPr/>
      </w:pPr>
      <w:r>
        <w:rPr/>
        <w:t>enter BAD CREDIT CARD numbers into a file called BADCARDS.LST.</w:t>
      </w:r>
    </w:p>
    <w:p>
      <w:pPr>
        <w:pStyle w:val="PreformattedText"/>
        <w:bidi w:val="0"/>
        <w:jc w:val="left"/>
        <w:rPr/>
      </w:pPr>
      <w:r>
        <w:rPr/>
        <w:t>This BADCARDS.LST MUST be located in the CatCharge directory.</w:t>
      </w:r>
    </w:p>
    <w:p>
      <w:pPr>
        <w:pStyle w:val="PreformattedText"/>
        <w:bidi w:val="0"/>
        <w:jc w:val="left"/>
        <w:rPr/>
      </w:pPr>
      <w:r>
        <w:rPr/>
        <w:t>If you have USERS who log on with ficticous names and then enter</w:t>
      </w:r>
    </w:p>
    <w:p>
      <w:pPr>
        <w:pStyle w:val="PreformattedText"/>
        <w:bidi w:val="0"/>
        <w:jc w:val="left"/>
        <w:rPr/>
      </w:pPr>
      <w:r>
        <w:rPr/>
        <w:t>a bad Credit Card number (which your agent or bank catches). Simply add</w:t>
      </w:r>
    </w:p>
    <w:p>
      <w:pPr>
        <w:pStyle w:val="PreformattedText"/>
        <w:bidi w:val="0"/>
        <w:jc w:val="left"/>
        <w:rPr/>
      </w:pPr>
      <w:r>
        <w:rPr/>
        <w:t>these numbers in the BADCARDS.LST with your ASCII TEXT EDITOR (like DOS Edit).</w:t>
      </w:r>
    </w:p>
    <w:p>
      <w:pPr>
        <w:pStyle w:val="PreformattedText"/>
        <w:bidi w:val="0"/>
        <w:jc w:val="left"/>
        <w:rPr/>
      </w:pPr>
      <w:r>
        <w:rPr/>
        <w:t>Then IF someone tries using that number again, CatCharge! will check this</w:t>
      </w:r>
    </w:p>
    <w:p>
      <w:pPr>
        <w:pStyle w:val="PreformattedText"/>
        <w:bidi w:val="0"/>
        <w:jc w:val="left"/>
        <w:rPr/>
      </w:pPr>
      <w:r>
        <w:rPr/>
        <w:t>file.  Here is the action CatCharge! takes.  1) It SENDS you an Email message</w:t>
      </w:r>
    </w:p>
    <w:p>
      <w:pPr>
        <w:pStyle w:val="PreformattedText"/>
        <w:bidi w:val="0"/>
        <w:jc w:val="left"/>
        <w:rPr/>
      </w:pPr>
      <w:r>
        <w:rPr/>
        <w:t>forced Private to your Sysop Conference as defined in CCONFIG.  2) It toggles</w:t>
      </w:r>
    </w:p>
    <w:p>
      <w:pPr>
        <w:pStyle w:val="PreformattedText"/>
        <w:bidi w:val="0"/>
        <w:jc w:val="left"/>
        <w:rPr/>
      </w:pPr>
      <w:r>
        <w:rPr/>
        <w:t>the Lockout flag and the Never Delete flag on the User's WC! Record, 3) IT</w:t>
      </w:r>
    </w:p>
    <w:p>
      <w:pPr>
        <w:pStyle w:val="PreformattedText"/>
        <w:bidi w:val="0"/>
        <w:jc w:val="left"/>
        <w:rPr/>
      </w:pPr>
      <w:r>
        <w:rPr/>
        <w:t>displays to the user that the number was illegal and that CREDIT CARD fraud</w:t>
      </w:r>
    </w:p>
    <w:p>
      <w:pPr>
        <w:pStyle w:val="PreformattedText"/>
        <w:bidi w:val="0"/>
        <w:jc w:val="left"/>
        <w:rPr/>
      </w:pPr>
      <w:r>
        <w:rPr/>
        <w:t>is considered a felony (little scare screen). 4) IT then HANGs UP ON THEM</w:t>
      </w:r>
    </w:p>
    <w:p>
      <w:pPr>
        <w:pStyle w:val="PreformattedText"/>
        <w:bidi w:val="0"/>
        <w:jc w:val="left"/>
        <w:rPr/>
      </w:pPr>
      <w:r>
        <w:rPr/>
        <w:t>so they can NOT use the BBS until you intervene or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elt this was the best way to handle it. Since wcCODE allows me to</w:t>
      </w:r>
    </w:p>
    <w:p>
      <w:pPr>
        <w:pStyle w:val="PreformattedText"/>
        <w:bidi w:val="0"/>
        <w:jc w:val="left"/>
        <w:rPr/>
      </w:pPr>
      <w:r>
        <w:rPr/>
        <w:t>directly toggle user flags directly, why not us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. BADCARDS.LST must be a TEXT FILE containing JUST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(BADCARDS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311234567890       1 Number Per LINE, NO Spaces/dashes  JUST Numbers!!!</w:t>
      </w:r>
    </w:p>
    <w:p>
      <w:pPr>
        <w:pStyle w:val="PreformattedText"/>
        <w:bidi w:val="0"/>
        <w:jc w:val="left"/>
        <w:rPr/>
      </w:pPr>
      <w:r>
        <w:rPr/>
        <w:t>53512345678901</w:t>
      </w:r>
    </w:p>
    <w:p>
      <w:pPr>
        <w:pStyle w:val="PreformattedText"/>
        <w:bidi w:val="0"/>
        <w:jc w:val="left"/>
        <w:rPr/>
      </w:pPr>
      <w:r>
        <w:rPr/>
        <w:t>(and 9 digit routing number can be placed here if repeat offen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DCARDS option in CatCharge, bar none, is a POWERFUL tool. The SYSOP</w:t>
      </w:r>
    </w:p>
    <w:p>
      <w:pPr>
        <w:pStyle w:val="PreformattedText"/>
        <w:bidi w:val="0"/>
        <w:jc w:val="left"/>
        <w:rPr/>
      </w:pPr>
      <w:r>
        <w:rPr/>
        <w:t>has complete control over this. The Sysop is sent a message first, then</w:t>
      </w:r>
    </w:p>
    <w:p>
      <w:pPr>
        <w:pStyle w:val="PreformattedText"/>
        <w:bidi w:val="0"/>
        <w:jc w:val="left"/>
        <w:rPr/>
      </w:pPr>
      <w:r>
        <w:rPr/>
        <w:t>CatCharge! locks the user out, and logs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 The $$$$$ CASH $$$$$  Option.  (For Store Front Pickup or C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OPTION is only used if you have a STORE-FRONT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H Option will not be used for Dragon Business Serv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Transaction Services, however, CAN be enabled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ither service. It simply gives a CASH Payment choic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goes to Order the items and MAKES YOU the service or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collection of the payment. If you EN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option in CatCharge! and the user selects CASH as a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, The order is proce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and transaction is processed exactly the same as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ype of payment, Email messages sent to Sysop/User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, NO PACKET is generated for ANY COMPANY. (NO DRAG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TS etc).  CatCharge! documents the purchas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.ORD text file which you can print out and use to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r process the order via COD.  The CASH Op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nabled if you really are expecting the Customer to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o pick up the item/merchandise (OR if you plan to COD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ain the CASH option as a form of Payment, You can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 called CASH.BBS which should be pre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home directory.  This display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select CASH from the Payment options.  IF it is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will display a Dynamic screen that simply st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will not be processed until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the CASH OPTION in CatCharge!, 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CatCharge Directory that contains the CatCharg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Backup of the Current CATCHG.CFG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ATCHG.CFG CATCHG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dit the CFG file with a PLAIN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CATCHG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line, add the following on it's OWN line,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so that it is IN-LINE with the rest of the entri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H=Y         (exactly as Shown, All CAPITAL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AVE THIS FILE.  You JUST Enabled the CAS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CONFIG.EXE program does not address this option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used by less than 1% of the total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S SET UP  (as Configured in CCONFIG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ABS On-Line Subscription (OPTIONAL, If you dont use TABS, SK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Configured TABS in the CCONFIG.EXE program. If you did</w:t>
      </w:r>
    </w:p>
    <w:p>
      <w:pPr>
        <w:pStyle w:val="PreformattedText"/>
        <w:bidi w:val="0"/>
        <w:jc w:val="left"/>
        <w:rPr/>
      </w:pPr>
      <w:r>
        <w:rPr/>
        <w:t>not and you are using TABS Service, then print-screen your Current</w:t>
      </w:r>
    </w:p>
    <w:p>
      <w:pPr>
        <w:pStyle w:val="PreformattedText"/>
        <w:bidi w:val="0"/>
        <w:jc w:val="left"/>
        <w:rPr/>
      </w:pPr>
      <w:r>
        <w:rPr/>
        <w:t>CATCHG.CFG file and re-run the C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I will make about the TABS Routines in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ABS 900 Services is ONLY used for BBS Subscriptions. You can not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dise using the TABS setup in CatCharge!. You may wish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BS DOOR or program for selling merchandise and dis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tCharg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ith the version 4 Upgrade of CatCharge! The TABS Routines we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Flexible for you, the Sysop.  Some Sysops reques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allow a Combination of Codes to be used fo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 Ex:  The Caller calls up and gets a $10 and a $25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....a $35 account.   CatCharge! will now be able to accomodate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can be configured for $10, $20 (2- $10 codes), $2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(1 - $10 code &amp; 1- $25 code), and $50 (2- $25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it just for the 10 and 25 dollar codes, or some</w:t>
      </w:r>
    </w:p>
    <w:p>
      <w:pPr>
        <w:pStyle w:val="PreformattedText"/>
        <w:bidi w:val="0"/>
        <w:jc w:val="left"/>
        <w:rPr/>
      </w:pPr>
      <w:r>
        <w:rPr/>
        <w:t>of the combination codes. It is your option.  Just explain what plans</w:t>
      </w:r>
    </w:p>
    <w:p>
      <w:pPr>
        <w:pStyle w:val="PreformattedText"/>
        <w:bidi w:val="0"/>
        <w:jc w:val="left"/>
        <w:rPr/>
      </w:pPr>
      <w:r>
        <w:rPr/>
        <w:t>you offer in the TRATES.BBS display screen.  CatCharge! has an internal</w:t>
      </w:r>
    </w:p>
    <w:p>
      <w:pPr>
        <w:pStyle w:val="PreformattedText"/>
        <w:bidi w:val="0"/>
        <w:jc w:val="left"/>
        <w:rPr/>
      </w:pPr>
      <w:r>
        <w:rPr/>
        <w:t>Display screen which tells the user about True Media and how to obtain</w:t>
      </w:r>
    </w:p>
    <w:p>
      <w:pPr>
        <w:pStyle w:val="PreformattedText"/>
        <w:bidi w:val="0"/>
        <w:jc w:val="left"/>
        <w:rPr/>
      </w:pPr>
      <w:r>
        <w:rPr/>
        <w:t>a $10 code, or a $25 code using the appropriate 9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a COMBINATION CODE setup, then you need to</w:t>
      </w:r>
    </w:p>
    <w:p>
      <w:pPr>
        <w:pStyle w:val="PreformattedText"/>
        <w:bidi w:val="0"/>
        <w:jc w:val="left"/>
        <w:rPr/>
      </w:pPr>
      <w:r>
        <w:rPr/>
        <w:t>use wcDRAW and edit the TRATES.BBS display screen.  Inform the user</w:t>
      </w:r>
    </w:p>
    <w:p>
      <w:pPr>
        <w:pStyle w:val="PreformattedText"/>
        <w:bidi w:val="0"/>
        <w:jc w:val="left"/>
        <w:rPr/>
      </w:pPr>
      <w:r>
        <w:rPr/>
        <w:t>that 2 TABS ID Codes are required to use a Combo Plan account.</w:t>
      </w:r>
    </w:p>
    <w:p>
      <w:pPr>
        <w:pStyle w:val="PreformattedText"/>
        <w:bidi w:val="0"/>
        <w:jc w:val="left"/>
        <w:rPr/>
      </w:pPr>
      <w:r>
        <w:rPr/>
        <w:t>This information should be in TRA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s are required for you to Edit using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ES.BBS  -  A display screen that displays what Accoun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.  (is shown before the TABS.BBS or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 MEDIA screen)   The TRATES.BBS Show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Plans you have available, What they ge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eeming the ID C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ORD.IMP -  Use a TEXT Editor to edit this file to infor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TABS purchase was made from. This i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User's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other Code Service?  (NOT TRU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4+ of CatCharge, the Internal TAB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Media Screen can be cancelled (Not shown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 TABS.BBS Screen. This scre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Users how to obtain the 10 or 25 Dolla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!  Using a TABS.BBS screen will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0 numbers or anything about True Medi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True Media, DO NOT use a TABS.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t from the CatCHarge! directory. 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TES.BBS screen with wcDRAW and customiz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TABS.BBS Screen if NOT using TRUE MEDI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ysops hook up with a Bank or other agenc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a similar type of program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em Codes for money.  TABS.BBS should st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 and procedures for obtaining a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Use wcDRAW and create your own TABS.BBS Screen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obtain the key codes.  Also, wcDRA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TES.BBS to make sure that explains the Pl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You will also need to Edit the TABSORD.IMP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This file gets imported to the User's rece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Message.  It should state the name of the Code Comp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If you use your own CODE Service, you STILL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10.DAT and ACTIVE25.DAT Code format below, Please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n mind.  Meaning:  You still need the 7 Digit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se 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your TABS 10 dollar and 25 Dollar CODES and NAME THEM</w:t>
      </w:r>
    </w:p>
    <w:p>
      <w:pPr>
        <w:pStyle w:val="PreformattedText"/>
        <w:bidi w:val="0"/>
        <w:jc w:val="left"/>
        <w:rPr/>
      </w:pPr>
      <w:r>
        <w:rPr/>
        <w:t>ACTIVE10.DAT   and ACTIVE25.DAT respectively.   Make SURE these 2 FILES</w:t>
      </w:r>
    </w:p>
    <w:p>
      <w:pPr>
        <w:pStyle w:val="PreformattedText"/>
        <w:bidi w:val="0"/>
        <w:jc w:val="left"/>
        <w:rPr/>
      </w:pPr>
      <w:r>
        <w:rPr/>
        <w:t>ARE LOCATAED  in the same directory you are keeping the CatCharge Files.</w:t>
      </w:r>
    </w:p>
    <w:p>
      <w:pPr>
        <w:pStyle w:val="PreformattedText"/>
        <w:bidi w:val="0"/>
        <w:jc w:val="left"/>
        <w:rPr/>
      </w:pPr>
      <w:r>
        <w:rPr/>
        <w:t>IF YOU get towards the END of the ACTIVExx.DAT file and you need to</w:t>
      </w:r>
    </w:p>
    <w:p>
      <w:pPr>
        <w:pStyle w:val="PreformattedText"/>
        <w:bidi w:val="0"/>
        <w:jc w:val="left"/>
        <w:rPr/>
      </w:pPr>
      <w:r>
        <w:rPr/>
        <w:t>RE-DOWNLOAD more ID Codes, Follow the Instructions from TABS but remember</w:t>
      </w:r>
    </w:p>
    <w:p>
      <w:pPr>
        <w:pStyle w:val="PreformattedText"/>
        <w:bidi w:val="0"/>
        <w:jc w:val="left"/>
        <w:rPr/>
      </w:pPr>
      <w:r>
        <w:rPr/>
        <w:t>to always use ACTIVE10.DAT and ACTIVE25.DAT as the ID Code FileNames.</w:t>
      </w:r>
    </w:p>
    <w:p>
      <w:pPr>
        <w:pStyle w:val="PreformattedText"/>
        <w:bidi w:val="0"/>
        <w:jc w:val="left"/>
        <w:rPr/>
      </w:pPr>
      <w:r>
        <w:rPr/>
        <w:t>CHECK THE PROCEDURE on LEFTOVER IDs when you go to Download anoth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ndering how the IDs are read in from CatCharge, AS the user</w:t>
      </w:r>
    </w:p>
    <w:p>
      <w:pPr>
        <w:pStyle w:val="PreformattedText"/>
        <w:bidi w:val="0"/>
        <w:jc w:val="left"/>
        <w:rPr/>
      </w:pPr>
      <w:r>
        <w:rPr/>
        <w:t>REDEEMS a TABS ID, it is searched in the respective ID Code, then REMOVED</w:t>
      </w:r>
    </w:p>
    <w:p>
      <w:pPr>
        <w:pStyle w:val="PreformattedText"/>
        <w:bidi w:val="0"/>
        <w:jc w:val="left"/>
        <w:rPr/>
      </w:pPr>
      <w:r>
        <w:rPr/>
        <w:t>from the Active10 or Active25 file depending on which one he accesses.</w:t>
      </w:r>
    </w:p>
    <w:p>
      <w:pPr>
        <w:pStyle w:val="PreformattedText"/>
        <w:bidi w:val="0"/>
        <w:jc w:val="left"/>
        <w:rPr/>
      </w:pPr>
      <w:r>
        <w:rPr/>
        <w:t>As the ACTIVExx.DAT file gets smaller from Redemptions, you will have to</w:t>
      </w:r>
    </w:p>
    <w:p>
      <w:pPr>
        <w:pStyle w:val="PreformattedText"/>
        <w:bidi w:val="0"/>
        <w:jc w:val="left"/>
        <w:rPr/>
      </w:pPr>
      <w:r>
        <w:rPr/>
        <w:t>call the TRUE MEDIA BBS to obtain another 100 ID codes.</w:t>
      </w:r>
    </w:p>
    <w:p>
      <w:pPr>
        <w:pStyle w:val="PreformattedText"/>
        <w:bidi w:val="0"/>
        <w:jc w:val="left"/>
        <w:rPr/>
      </w:pPr>
      <w:r>
        <w:rPr/>
        <w:t>Whenever you Download the Active codes from True Media, Make sure you put</w:t>
      </w:r>
    </w:p>
    <w:p>
      <w:pPr>
        <w:pStyle w:val="PreformattedText"/>
        <w:bidi w:val="0"/>
        <w:jc w:val="left"/>
        <w:rPr/>
      </w:pPr>
      <w:r>
        <w:rPr/>
        <w:t>these files in the CATCHG Directory you defined in STEP 1 abo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ABS Transactions are Logged to the CATCHG.LOG and also left</w:t>
      </w:r>
    </w:p>
    <w:p>
      <w:pPr>
        <w:pStyle w:val="PreformattedText"/>
        <w:bidi w:val="0"/>
        <w:jc w:val="left"/>
        <w:rPr/>
      </w:pPr>
      <w:r>
        <w:rPr/>
        <w:t>in EMAIL to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EASE SEE THE wcBILLING Features listed above to see how TABS</w:t>
      </w:r>
    </w:p>
    <w:p>
      <w:pPr>
        <w:pStyle w:val="PreformattedText"/>
        <w:bidi w:val="0"/>
        <w:jc w:val="left"/>
        <w:rPr/>
      </w:pPr>
      <w:r>
        <w:rPr/>
        <w:t>will interact with the Subscription Balances and the Billing accoun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TESTING   TESTING  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 This is PROBABLY the MOST important step you could do!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fter all, Make sure you have everything set up right the firs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me rather than wait until someone makes a purchase.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in and Test the Item fully.  Try Each of the Purchasing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edit Card order, Checks (for Dragon Plan). Check the Messag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e sure Both the User Receipt is recorded and the Sysop Rece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nt.  Check the CATCHG.LOG, SYSOP.CHG (or BANK.ORD for NON DRAG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ure it is created.   Test a PROFILE Change.  Check the 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run if you are using the SHELL option. Check the Email recei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Security UPGRADE online is done proper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s, and Added Online Time.  Spend a Little Time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to avoid any possible FUTURE Problems!!!  When you are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sults, Delete the CATCHG.LOG, the SYSOP.CHG packet (If DRAG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.ORD (NON DRAGON), and any user messages and Receipts that are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dited the Custom .BBS Files listed above, You are ready to G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logged to the Wildcat! Node activity Log.  Check tha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 ****************************************************** 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About the BANKING SERVICES and COMPANIE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L E A S E    R E A D   C A R E F U L 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want to make it clear that CATCHARGE! only documents the transaction of the</w:t>
      </w:r>
    </w:p>
    <w:p>
      <w:pPr>
        <w:pStyle w:val="PreformattedText"/>
        <w:bidi w:val="0"/>
        <w:jc w:val="left"/>
        <w:rPr/>
      </w:pPr>
      <w:r>
        <w:rPr/>
        <w:t>user's purchase.  It does NOT do any processing, approval or anything with</w:t>
      </w:r>
    </w:p>
    <w:p>
      <w:pPr>
        <w:pStyle w:val="PreformattedText"/>
        <w:bidi w:val="0"/>
        <w:jc w:val="left"/>
        <w:rPr/>
      </w:pPr>
      <w:r>
        <w:rPr/>
        <w:t>their account information except document it in a file (either SYSOP.CHG for</w:t>
      </w:r>
    </w:p>
    <w:p>
      <w:pPr>
        <w:pStyle w:val="PreformattedText"/>
        <w:bidi w:val="0"/>
        <w:jc w:val="left"/>
        <w:rPr/>
      </w:pPr>
      <w:r>
        <w:rPr/>
        <w:t>Dragon Customers or BANK.ORD for Non Dragon customers).   Since there are</w:t>
      </w:r>
    </w:p>
    <w:p>
      <w:pPr>
        <w:pStyle w:val="PreformattedText"/>
        <w:bidi w:val="0"/>
        <w:jc w:val="left"/>
        <w:rPr/>
      </w:pPr>
      <w:r>
        <w:rPr/>
        <w:t>some sysops with their OWN Merchant Account Status, CatCharge will work</w:t>
      </w:r>
    </w:p>
    <w:p>
      <w:pPr>
        <w:pStyle w:val="PreformattedText"/>
        <w:bidi w:val="0"/>
        <w:jc w:val="left"/>
        <w:rPr/>
      </w:pPr>
      <w:r>
        <w:rPr/>
        <w:t>for them if they can live with the BANK.ORD format.  The BANK.ORD form</w:t>
      </w:r>
    </w:p>
    <w:p>
      <w:pPr>
        <w:pStyle w:val="PreformattedText"/>
        <w:bidi w:val="0"/>
        <w:jc w:val="left"/>
        <w:rPr/>
      </w:pPr>
      <w:r>
        <w:rPr/>
        <w:t>is just a second copy of what is going in the CATCHG.LOG file. This was</w:t>
      </w:r>
    </w:p>
    <w:p>
      <w:pPr>
        <w:pStyle w:val="PreformattedText"/>
        <w:bidi w:val="0"/>
        <w:jc w:val="left"/>
        <w:rPr/>
      </w:pPr>
      <w:r>
        <w:rPr/>
        <w:t>created so that you could use the BANK.ORD form then delete it so you</w:t>
      </w:r>
    </w:p>
    <w:p>
      <w:pPr>
        <w:pStyle w:val="PreformattedText"/>
        <w:bidi w:val="0"/>
        <w:jc w:val="left"/>
        <w:rPr/>
      </w:pPr>
      <w:r>
        <w:rPr/>
        <w:t>don't take the chance of duplicating your processing, and also so that</w:t>
      </w:r>
    </w:p>
    <w:p>
      <w:pPr>
        <w:pStyle w:val="PreformattedText"/>
        <w:bidi w:val="0"/>
        <w:jc w:val="left"/>
        <w:rPr/>
      </w:pPr>
      <w:r>
        <w:rPr/>
        <w:t>you dont ever have to delete the log file.  I have no relation to any</w:t>
      </w:r>
    </w:p>
    <w:p>
      <w:pPr>
        <w:pStyle w:val="PreformattedText"/>
        <w:bidi w:val="0"/>
        <w:jc w:val="left"/>
        <w:rPr/>
      </w:pPr>
      <w:r>
        <w:rPr/>
        <w:t>banking agency or service as far as CatCharge is concerned.  Please</w:t>
      </w:r>
    </w:p>
    <w:p>
      <w:pPr>
        <w:pStyle w:val="PreformattedText"/>
        <w:bidi w:val="0"/>
        <w:jc w:val="left"/>
        <w:rPr/>
      </w:pPr>
      <w:r>
        <w:rPr/>
        <w:t>CONTACT THEM DIRECT for information regarding their services, NOT M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NZIP the file SERVICES.ZIP to get more information about the</w:t>
      </w:r>
    </w:p>
    <w:p>
      <w:pPr>
        <w:pStyle w:val="PreformattedText"/>
        <w:bidi w:val="0"/>
        <w:jc w:val="left"/>
        <w:rPr/>
      </w:pPr>
      <w:r>
        <w:rPr/>
        <w:t>services out there.  Some companies/services have provided custom</w:t>
      </w:r>
    </w:p>
    <w:p>
      <w:pPr>
        <w:pStyle w:val="PreformattedText"/>
        <w:bidi w:val="0"/>
        <w:jc w:val="left"/>
        <w:rPr/>
      </w:pPr>
      <w:r>
        <w:rPr/>
        <w:t>screens that work with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!  CatCharge! handles CHECKING ROUTINES and CREDIT CARD ROUTINES</w:t>
      </w:r>
    </w:p>
    <w:p>
      <w:pPr>
        <w:pStyle w:val="PreformattedText"/>
        <w:bidi w:val="0"/>
        <w:jc w:val="left"/>
        <w:rPr/>
      </w:pPr>
      <w:r>
        <w:rPr/>
        <w:t>SEPARATELY!!!  You can configure CatCharge! for 1 company to handle Credit</w:t>
      </w:r>
    </w:p>
    <w:p>
      <w:pPr>
        <w:pStyle w:val="PreformattedText"/>
        <w:bidi w:val="0"/>
        <w:jc w:val="left"/>
        <w:rPr/>
      </w:pPr>
      <w:r>
        <w:rPr/>
        <w:t>Cards, 1 Company to handle Checking,  1 or both, or None.   This is all</w:t>
      </w:r>
    </w:p>
    <w:p>
      <w:pPr>
        <w:pStyle w:val="PreformattedText"/>
        <w:bidi w:val="0"/>
        <w:jc w:val="left"/>
        <w:rPr/>
      </w:pPr>
      <w:r>
        <w:rPr/>
        <w:t>done when you run the C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Address.  (Call them first to check it all o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95 Mad River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ienna OH 451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-987-9739 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-987-2417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 is approved with Dragon Business Services, INC to create their</w:t>
      </w:r>
    </w:p>
    <w:p>
      <w:pPr>
        <w:pStyle w:val="PreformattedText"/>
        <w:bidi w:val="0"/>
        <w:jc w:val="left"/>
        <w:rPr/>
      </w:pPr>
      <w:r>
        <w:rPr/>
        <w:t>formatted packet which you would upload to them when you get an account</w:t>
      </w:r>
    </w:p>
    <w:p>
      <w:pPr>
        <w:pStyle w:val="PreformattedText"/>
        <w:bidi w:val="0"/>
        <w:jc w:val="left"/>
        <w:rPr/>
      </w:pPr>
      <w:r>
        <w:rPr/>
        <w:t>with them.   UNZIP the DRAGON.ZIP archive I have, look over the</w:t>
      </w:r>
    </w:p>
    <w:p>
      <w:pPr>
        <w:pStyle w:val="PreformattedText"/>
        <w:bidi w:val="0"/>
        <w:jc w:val="left"/>
        <w:rPr/>
      </w:pPr>
      <w:r>
        <w:rPr/>
        <w:t>information and call them to find out the details.  The DRAGON Routines</w:t>
      </w:r>
    </w:p>
    <w:p>
      <w:pPr>
        <w:pStyle w:val="PreformattedText"/>
        <w:bidi w:val="0"/>
        <w:jc w:val="left"/>
        <w:rPr/>
      </w:pPr>
      <w:r>
        <w:rPr/>
        <w:t>are safeguarded in CatCharge! so that they will only work when configured.</w:t>
      </w:r>
    </w:p>
    <w:p>
      <w:pPr>
        <w:pStyle w:val="PreformattedText"/>
        <w:bidi w:val="0"/>
        <w:jc w:val="left"/>
        <w:rPr/>
      </w:pPr>
      <w:r>
        <w:rPr/>
        <w:t>I have included the Edited THANKYOU.BBS in the DRAGON.ZIP file. You may</w:t>
      </w:r>
    </w:p>
    <w:p>
      <w:pPr>
        <w:pStyle w:val="PreformattedText"/>
        <w:bidi w:val="0"/>
        <w:jc w:val="left"/>
        <w:rPr/>
      </w:pPr>
      <w:r>
        <w:rPr/>
        <w:t>still need to edit this final display screen to meet your needs.</w:t>
      </w:r>
    </w:p>
    <w:p>
      <w:pPr>
        <w:pStyle w:val="PreformattedText"/>
        <w:bidi w:val="0"/>
        <w:jc w:val="left"/>
        <w:rPr/>
      </w:pPr>
      <w:r>
        <w:rPr/>
        <w:t>When configured for DRAGON BUSINESS SERVICES, INC. You will be Uploading</w:t>
      </w:r>
    </w:p>
    <w:p>
      <w:pPr>
        <w:pStyle w:val="PreformattedText"/>
        <w:bidi w:val="0"/>
        <w:jc w:val="left"/>
        <w:rPr/>
      </w:pPr>
      <w:r>
        <w:rPr/>
        <w:t>the file "SYSOP.CHG" which is their approved packet.  This file will only</w:t>
      </w:r>
    </w:p>
    <w:p>
      <w:pPr>
        <w:pStyle w:val="PreformattedText"/>
        <w:bidi w:val="0"/>
        <w:jc w:val="left"/>
        <w:rPr/>
      </w:pPr>
      <w:r>
        <w:rPr/>
        <w:t>be generated after you are assigned the special Key Code from them. Run</w:t>
      </w:r>
    </w:p>
    <w:p>
      <w:pPr>
        <w:pStyle w:val="PreformattedText"/>
        <w:bidi w:val="0"/>
        <w:jc w:val="left"/>
        <w:rPr/>
      </w:pPr>
      <w:r>
        <w:rPr/>
        <w:t>CCONFIG.EXE to tell CatCharge! this Key Code when you receive it.    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pload BANK.ORD as they will NOT accept that.  UNZIP the DRAGON.ZIP</w:t>
      </w:r>
    </w:p>
    <w:p>
      <w:pPr>
        <w:pStyle w:val="PreformattedText"/>
        <w:bidi w:val="0"/>
        <w:jc w:val="left"/>
        <w:rPr/>
      </w:pPr>
      <w:r>
        <w:rPr/>
        <w:t>archive and overite the default Display screens.  You may still need to</w:t>
      </w:r>
    </w:p>
    <w:p>
      <w:pPr>
        <w:pStyle w:val="PreformattedText"/>
        <w:bidi w:val="0"/>
        <w:jc w:val="left"/>
        <w:rPr/>
      </w:pPr>
      <w:r>
        <w:rPr/>
        <w:t>edit the THANKYOU.BBS file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other Banking or Company/Service?   NO Problem.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CE AND ASSOCIATE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Address:  (Call them to get star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ce and Associates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20 Stemmons Fwy 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llas TX 75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4-638-1189   Voice/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4-638-1186 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is approved for use with Joyce &amp; Associates INC.</w:t>
      </w:r>
    </w:p>
    <w:p>
      <w:pPr>
        <w:pStyle w:val="PreformattedText"/>
        <w:bidi w:val="0"/>
        <w:jc w:val="left"/>
        <w:rPr/>
      </w:pPr>
      <w:r>
        <w:rPr/>
        <w:t>Joyce and Associates allows your BBS to accept Credit Cards fo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have supplied an Archive called JOYCE.ZIP for use with CatCharge!</w:t>
      </w:r>
    </w:p>
    <w:p>
      <w:pPr>
        <w:pStyle w:val="PreformattedText"/>
        <w:bidi w:val="0"/>
        <w:jc w:val="left"/>
        <w:rPr/>
      </w:pPr>
      <w:r>
        <w:rPr/>
        <w:t>This contains the necessary display screens if you use their plan.</w:t>
      </w:r>
    </w:p>
    <w:p>
      <w:pPr>
        <w:pStyle w:val="PreformattedText"/>
        <w:bidi w:val="0"/>
        <w:jc w:val="left"/>
        <w:rPr/>
      </w:pPr>
      <w:r>
        <w:rPr/>
        <w:t>They have also included a sample of their plan. Contact them</w:t>
      </w:r>
    </w:p>
    <w:p>
      <w:pPr>
        <w:pStyle w:val="PreformattedText"/>
        <w:bidi w:val="0"/>
        <w:jc w:val="left"/>
        <w:rPr/>
      </w:pPr>
      <w:r>
        <w:rPr/>
        <w:t>for more information.  CatCharge! can be configured to accept the Credit</w:t>
      </w:r>
    </w:p>
    <w:p>
      <w:pPr>
        <w:pStyle w:val="PreformattedText"/>
        <w:bidi w:val="0"/>
        <w:jc w:val="left"/>
        <w:rPr/>
      </w:pPr>
      <w:r>
        <w:rPr/>
        <w:t>Cards they accept.   You would upload the BANK.ORD file after receiving</w:t>
      </w:r>
    </w:p>
    <w:p>
      <w:pPr>
        <w:pStyle w:val="PreformattedText"/>
        <w:bidi w:val="0"/>
        <w:jc w:val="left"/>
        <w:rPr/>
      </w:pPr>
      <w:r>
        <w:rPr/>
        <w:t>approval from them.  You will need to EDIT the THANKYOU.BBS screen to fit</w:t>
      </w:r>
    </w:p>
    <w:p>
      <w:pPr>
        <w:pStyle w:val="PreformattedText"/>
        <w:bidi w:val="0"/>
        <w:jc w:val="left"/>
        <w:rPr/>
      </w:pPr>
      <w:r>
        <w:rPr/>
        <w:t>your needs.  Just UNZIP the JOYCE.ZIP archive in the CatCHG directory</w:t>
      </w:r>
    </w:p>
    <w:p>
      <w:pPr>
        <w:pStyle w:val="PreformattedText"/>
        <w:bidi w:val="0"/>
        <w:jc w:val="left"/>
        <w:rPr/>
      </w:pPr>
      <w:r>
        <w:rPr/>
        <w:t>and overite the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Transaction Service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S has two plans available for Checking Account transfers. A Paperless</w:t>
      </w:r>
    </w:p>
    <w:p>
      <w:pPr>
        <w:pStyle w:val="PreformattedText"/>
        <w:bidi w:val="0"/>
        <w:jc w:val="left"/>
        <w:rPr/>
      </w:pPr>
      <w:r>
        <w:rPr/>
        <w:t>transaction or Electronic Debit status is available OR a Paper Trail</w:t>
      </w:r>
    </w:p>
    <w:p>
      <w:pPr>
        <w:pStyle w:val="PreformattedText"/>
        <w:bidi w:val="0"/>
        <w:jc w:val="left"/>
        <w:rPr/>
      </w:pPr>
      <w:r>
        <w:rPr/>
        <w:t>Bank Draft status is available.   For more information or any inquiries,</w:t>
      </w:r>
    </w:p>
    <w:p>
      <w:pPr>
        <w:pStyle w:val="PreformattedText"/>
        <w:bidi w:val="0"/>
        <w:jc w:val="left"/>
        <w:rPr/>
      </w:pPr>
      <w:r>
        <w:rPr/>
        <w:t>Please call them direct at the following numbers o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Transaction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 California Corpo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26 Bridgegate Cou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stlake Village, CA  913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(805) 379-92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:   (805) 379-97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ats@ibsabb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: 1:102/6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Home Page: http://www.calypso.com/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T.S. offers products to enhance transaction processing for all types</w:t>
      </w:r>
    </w:p>
    <w:p>
      <w:pPr>
        <w:pStyle w:val="PreformattedText"/>
        <w:bidi w:val="0"/>
        <w:jc w:val="left"/>
        <w:rPr/>
      </w:pPr>
      <w:r>
        <w:rPr/>
        <w:t>of business.  With 15 years management experience in the financial</w:t>
      </w:r>
    </w:p>
    <w:p>
      <w:pPr>
        <w:pStyle w:val="PreformattedText"/>
        <w:bidi w:val="0"/>
        <w:jc w:val="left"/>
        <w:rPr/>
      </w:pPr>
      <w:r>
        <w:rPr/>
        <w:t>industry and ten years background in banking automation, A.T.S. has the</w:t>
      </w:r>
    </w:p>
    <w:p>
      <w:pPr>
        <w:pStyle w:val="PreformattedText"/>
        <w:bidi w:val="0"/>
        <w:jc w:val="left"/>
        <w:rPr/>
      </w:pPr>
      <w:r>
        <w:rPr/>
        <w:t>answers now for the needs of the On-line Industry. Call us today for a</w:t>
      </w:r>
    </w:p>
    <w:p>
      <w:pPr>
        <w:pStyle w:val="PreformattedText"/>
        <w:bidi w:val="0"/>
        <w:jc w:val="left"/>
        <w:rPr/>
      </w:pPr>
      <w:r>
        <w:rPr/>
        <w:t>complete review of you business requirements and a solid recommendation</w:t>
      </w:r>
    </w:p>
    <w:p>
      <w:pPr>
        <w:pStyle w:val="PreformattedText"/>
        <w:bidi w:val="0"/>
        <w:jc w:val="left"/>
        <w:rPr/>
      </w:pPr>
      <w:r>
        <w:rPr/>
        <w:t>for automating your sales/collectio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atCharge! with AT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is approved by ATS to create their own Formatted Packet which</w:t>
      </w:r>
    </w:p>
    <w:p>
      <w:pPr>
        <w:pStyle w:val="PreformattedText"/>
        <w:bidi w:val="0"/>
        <w:jc w:val="left"/>
        <w:rPr/>
      </w:pPr>
      <w:r>
        <w:rPr/>
        <w:t>you would upload to their system.  You simply need the proper CODES, then</w:t>
      </w:r>
    </w:p>
    <w:p>
      <w:pPr>
        <w:pStyle w:val="PreformattedText"/>
        <w:bidi w:val="0"/>
        <w:jc w:val="left"/>
        <w:rPr/>
      </w:pPr>
      <w:r>
        <w:rPr/>
        <w:t>Unzip the ATS.ZIP from the CatCharge! archive and run CCONFIG.EXE to set it</w:t>
      </w:r>
    </w:p>
    <w:p>
      <w:pPr>
        <w:pStyle w:val="PreformattedText"/>
        <w:bidi w:val="0"/>
        <w:jc w:val="left"/>
        <w:rPr/>
      </w:pPr>
      <w:r>
        <w:rPr/>
        <w:t>up!  It is tha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your PACKETS to 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note that CatCharge! makes up a FORMATTED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pload to ATS.  This packet will ALWAYS have the .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The PREFIX to this filename will always chang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CODED to the day in which a purchase was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 is this. Upload all your *.ATS packets, then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m to an archived area (so that you dont re-uplo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).  Contact ATS for further details about how to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ted packet.  This packet will ONLY be crea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purchases by ON-LINE CHECK AND IF ATS is SETUP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WN Merchant Status? or Another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when Configured for "Service" will create a "BANK.ORD" file</w:t>
      </w:r>
    </w:p>
    <w:p>
      <w:pPr>
        <w:pStyle w:val="PreformattedText"/>
        <w:bidi w:val="0"/>
        <w:jc w:val="left"/>
        <w:rPr/>
      </w:pPr>
      <w:r>
        <w:rPr/>
        <w:t>that you can use for the processing of your Credit Card / Check  purchases.</w:t>
      </w:r>
    </w:p>
    <w:p>
      <w:pPr>
        <w:pStyle w:val="PreformattedText"/>
        <w:bidi w:val="0"/>
        <w:jc w:val="left"/>
        <w:rPr/>
      </w:pPr>
      <w:r>
        <w:rPr/>
        <w:t>It simply gets appended every time someone makes a purchase.  You can print</w:t>
      </w:r>
    </w:p>
    <w:p>
      <w:pPr>
        <w:pStyle w:val="PreformattedText"/>
        <w:bidi w:val="0"/>
        <w:jc w:val="left"/>
        <w:rPr/>
      </w:pPr>
      <w:r>
        <w:rPr/>
        <w:t>this file out and use it to track your purchases, submit them for processing</w:t>
      </w:r>
    </w:p>
    <w:p>
      <w:pPr>
        <w:pStyle w:val="PreformattedText"/>
        <w:bidi w:val="0"/>
        <w:jc w:val="left"/>
        <w:rPr/>
      </w:pPr>
      <w:r>
        <w:rPr/>
        <w:t>etc.  Use this file as you wish.   It is the same as the CatChg.LOG file,</w:t>
      </w:r>
    </w:p>
    <w:p>
      <w:pPr>
        <w:pStyle w:val="PreformattedText"/>
        <w:bidi w:val="0"/>
        <w:jc w:val="left"/>
        <w:rPr/>
      </w:pPr>
      <w:r>
        <w:rPr/>
        <w:t>and I provided the BANK.ORD so you would Never have to delete the CATCHG.LOG.</w:t>
      </w:r>
    </w:p>
    <w:p>
      <w:pPr>
        <w:pStyle w:val="PreformattedText"/>
        <w:bidi w:val="0"/>
        <w:jc w:val="left"/>
        <w:rPr/>
      </w:pPr>
      <w:r>
        <w:rPr/>
        <w:t>I have no idea how you handle your own Merchant Status, so I assumed you would</w:t>
      </w:r>
    </w:p>
    <w:p>
      <w:pPr>
        <w:pStyle w:val="PreformattedText"/>
        <w:bidi w:val="0"/>
        <w:jc w:val="left"/>
        <w:rPr/>
      </w:pPr>
      <w:r>
        <w:rPr/>
        <w:t>need a form like this BANK.ORD to give to your Bank to run the numbers.</w:t>
      </w:r>
    </w:p>
    <w:p>
      <w:pPr>
        <w:pStyle w:val="PreformattedText"/>
        <w:bidi w:val="0"/>
        <w:jc w:val="left"/>
        <w:rPr/>
      </w:pPr>
      <w:r>
        <w:rPr/>
        <w:t>There is really nothing fancy about it, it is just a document with the</w:t>
      </w:r>
    </w:p>
    <w:p>
      <w:pPr>
        <w:pStyle w:val="PreformattedText"/>
        <w:bidi w:val="0"/>
        <w:jc w:val="left"/>
        <w:rPr/>
      </w:pPr>
      <w:r>
        <w:rPr/>
        <w:t>users' order and information on it.    SYSO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sinesses have supplied me with their ARCHIVE that would be used with</w:t>
      </w:r>
    </w:p>
    <w:p>
      <w:pPr>
        <w:pStyle w:val="PreformattedText"/>
        <w:bidi w:val="0"/>
        <w:jc w:val="left"/>
        <w:rPr/>
      </w:pPr>
      <w:r>
        <w:rPr/>
        <w:t>CatCharge!, If you are interested in finding out more information, Please</w:t>
      </w:r>
    </w:p>
    <w:p>
      <w:pPr>
        <w:pStyle w:val="PreformattedText"/>
        <w:bidi w:val="0"/>
        <w:jc w:val="left"/>
        <w:rPr/>
      </w:pPr>
      <w:r>
        <w:rPr/>
        <w:t>contact them direct. In some cases, they have supplied the Display screens</w:t>
      </w:r>
    </w:p>
    <w:p>
      <w:pPr>
        <w:pStyle w:val="PreformattedText"/>
        <w:bidi w:val="0"/>
        <w:jc w:val="left"/>
        <w:rPr/>
      </w:pPr>
      <w:r>
        <w:rPr/>
        <w:t>CATCHG1.BBS and a THANKYOU.BBS, CONTACT.BBS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CHECKS with your own Merchant Account stat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any allows the use of an ONLINE CHECK with CatCharge!, it can</w:t>
      </w:r>
    </w:p>
    <w:p>
      <w:pPr>
        <w:pStyle w:val="PreformattedText"/>
        <w:bidi w:val="0"/>
        <w:jc w:val="left"/>
        <w:rPr/>
      </w:pPr>
      <w:r>
        <w:rPr/>
        <w:t>be configured to take that information as well and it will be documented</w:t>
      </w:r>
    </w:p>
    <w:p>
      <w:pPr>
        <w:pStyle w:val="PreformattedText"/>
        <w:bidi w:val="0"/>
        <w:jc w:val="left"/>
        <w:rPr/>
      </w:pPr>
      <w:r>
        <w:rPr/>
        <w:t>in the BANK.ORD file just like the Credit Card orders.   You will need</w:t>
      </w:r>
    </w:p>
    <w:p>
      <w:pPr>
        <w:pStyle w:val="PreformattedText"/>
        <w:bidi w:val="0"/>
        <w:jc w:val="left"/>
        <w:rPr/>
      </w:pPr>
      <w:r>
        <w:rPr/>
        <w:t>to contact the company to see if CatCharge! can be used to take this</w:t>
      </w:r>
    </w:p>
    <w:p>
      <w:pPr>
        <w:pStyle w:val="PreformattedText"/>
        <w:bidi w:val="0"/>
        <w:jc w:val="left"/>
        <w:rPr/>
      </w:pPr>
      <w:r>
        <w:rPr/>
        <w:t>information and receive the Code to activate those routines.  Run</w:t>
      </w:r>
    </w:p>
    <w:p>
      <w:pPr>
        <w:pStyle w:val="PreformattedText"/>
        <w:bidi w:val="0"/>
        <w:jc w:val="left"/>
        <w:rPr/>
      </w:pPr>
      <w:r>
        <w:rPr/>
        <w:t>CCONFIG.EXE to Set CatCharge to work with a SERVICE.  This OPTION logs the</w:t>
      </w:r>
    </w:p>
    <w:p>
      <w:pPr>
        <w:pStyle w:val="PreformattedText"/>
        <w:bidi w:val="0"/>
        <w:jc w:val="left"/>
        <w:rPr/>
      </w:pPr>
      <w:r>
        <w:rPr/>
        <w:t>CHECKING Purchases to the BANK.ORD form along with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L E A S E      N O T E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.  Some Companies/Services/Banks MAY NOT ALLOW you to Use</w:t>
      </w:r>
    </w:p>
    <w:p>
      <w:pPr>
        <w:pStyle w:val="PreformattedText"/>
        <w:bidi w:val="0"/>
        <w:jc w:val="left"/>
        <w:rPr/>
      </w:pPr>
      <w:r>
        <w:rPr/>
        <w:t>CatCharge! to process orders to them.  You MUST Check with them first</w:t>
      </w:r>
    </w:p>
    <w:p>
      <w:pPr>
        <w:pStyle w:val="PreformattedText"/>
        <w:bidi w:val="0"/>
        <w:jc w:val="left"/>
        <w:rPr/>
      </w:pPr>
      <w:r>
        <w:rPr/>
        <w:t>if this program is ok to us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portant!* You may want to know that Once CatCharge Does Upgrade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t will add a COMMENT in the COMMENT(5) of their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eaving the Date they subscribed.   (Another neat featur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ell you this since you may have other DOORS that do similar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CatCharge! will update the Users' Subscription Account Bal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the User's Billing Account based on how it was purchased and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Item for sale. (See above for Item Setu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!  CatCharge! can be configured to adjust the NetMail Bal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count Balance (known as the Subscription Balance field)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 Credit Balance (for wcBILL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    Check this out!  I call it TradeWare! Donation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al, I have written 2 Shareware Products, NONE of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like this program. I have spent over a year working on it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 well over 5500 lines.  The Deal is this, This program is y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s you wish, However,  I believe that as a programmer your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t into this program by Considering sending me a produc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be I could use. (I Scratch your back..etc)  I have don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y Catnews! Program I have written.  Catnews! is a Wildcat!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letter creator in RIP/Wc@codes@ that provides a VGA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EEL Newsletter (like a WEB PAGE!) for your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given FREE Registration copies of my shareware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 Sysops who gave me a Program such as this program for free. 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would estimate that this program would probably sell for around $50.0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thing to share or donate,  Please send a FAIR don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use. Think about this, If you were NOT using CatCharge! to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ubscriptions, or your merchandise, you WILL be paying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 - $50 bucks, plus perhaps an upgrade fee. SO, Please make it a f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 so that I may continue to keep this program UN-CRIPP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by EMAIL at any of my participating Nets or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BBS (Wildcat! v4 of course, unless you didnt figure that one out &lt;G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rather you use the EMAIL system than using a voice call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QUICKER than by Phone. SO leave me Email on Maddog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My Address:    William Mantz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dog Productions BBS: 215-855-4621   9600-28800 BPS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GRAMS.TXT included in my archive for other MADDOG PROJECTS!</w:t>
      </w:r>
    </w:p>
    <w:p>
      <w:pPr>
        <w:pStyle w:val="PreformattedText"/>
        <w:bidi w:val="0"/>
        <w:jc w:val="left"/>
        <w:rPr/>
      </w:pPr>
      <w:r>
        <w:rPr/>
        <w:t>CRASH MAIL AND File Requests are available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MMERCIAL Inquiries!!*  Please Contact William Mantz at the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a CUSTOM MADE Online Ordering program similar to thi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be glad to check into the possibility and quot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!!! Use of this Program means that you agree and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this program is un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 - Copyright(C) 1994, 1995 William R. Mantz II  All Rights Reserved.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rge! THIRD PARTY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I have released the data structures for the ITEMx.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 the Item Database per Sale Area (Categ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elcome to write any 3rd party utility for CatCharg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my BBS for the Information Packet.   An examp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ventory management program that can make availabl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rn off" an item for sale in CatCharg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or PROGRAM ERRORS!!!   AND  TROUBLE SHOOTING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!  Report any Errors that you may encounter to me at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es.  This program has File Locking routin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place locks on certain files for MultiLine use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e the dreaded "Sharing Violation Error" line.  If you se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Program, please Email me.  I have tried to cove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I could think of in the way of errors.  IF YOU GET AN ABORTED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Appropriate Wildcat Activity Log for the Node the CatChar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.  I LOG ALL ERRORS from CatCharge to the respective WC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y Node.  Usually the activity log (by Node) will inform you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Check the appropriate NODE ACTIVITY LOG for CLUES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you will find a place to look for a correction.  Also, FRE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ARGE from 1:2614/716 @fido and make sure you have the LATEST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 UPGRADE.TXT file in the archiv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SHOOTING TRICKS and Errors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a few common ones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unning into DISK READ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be a number of problems. Look at the ERROR.LOG for any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mentions anything about MEMORY, then chances are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m on the Minimum memory requirements for Wildcat! 400K free 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.  Probably around 460k with CatCharge! i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emory is Not suspected, Try running SCANDISK your Har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just to make sure some lost clusters are not causing a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ry running wcREPAIR on the Message Database and User Databas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ure that they are all linked properly.  Also.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Node activity logs for any clues.  I log CatCharge!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, CatCharge! v4.11/12 requires Wildcat! V4.11/12 or better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upgraded, then you need CTCHG410.ZIP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ecks Options not 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!  Dragon Business Services Routines in CatCharge Ar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so they wont activate unless you have the proper code from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other company or Service allows CatCharge to take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rom the user, CatCharge! can be configured to do so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CONFIG.EXE program.  Remember, CatCharge! now sets up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INDEPENDENTLY of the Credit Card Service. Run CCONFIG.EXE to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op Charge Packet for Dragon is Not being created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Check the Hard drive for a Duplicate CatCharge!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only have 1 set of the CatCharge! program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.  Next, Check the appropriate NODE Wildcat!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ok for a CatCharge Entry.  If CatCharge! is NOT set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a Note appears in the Activity Log when a User 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ge program.  LOG IN, Enter CatCharge! yourself to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 Make Sure  MAKEMENU is set up to point to the Pr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runs CatCharge!  This is a bigg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pecifying CATCHG.WCX in MakeMenu without the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 things up.  Third.  Print Screen your current CATCHG.CF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-run the CCONFIG.EXE program in the CatCharge!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!!!  The CatCharge! Program defaults to NON-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ecause Dragon's routines are Key Coded.  A simple tes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n locally, run CatCharge!  You should see a screen that s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out Dragon Business Services....", Also make a charge and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.CHG packet is being created.  TEST TEST TEST! 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running CatCharge! WITHOUT the Dragon routines a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K.ORD  file should be present on the Hard Drive some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does NOT contain the proper order for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Services, Inc.  So you should contact them on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 Configured CatCharge (running CCONFIG.EXE) befor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the KEY CODES from Dragon Business Services, Inc.  CatChar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creating the SYSOP.CHG packet.  That is why it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RUN  CCONFIG.EXE when you get your Key Codes From Dragon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t PANIC.  If you had people Making Charges in the NON-DRAGON set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a BANK.ORD file in the directory. Just call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Services, INC and explain the problem you had and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charges processed.  DO NOT DELETE THE BANK.ORD fil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he Charges PROCESSED.  Then Make sure the CatCHarge!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rat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ipping Handling or Shipping Methods are showing up out of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only be caused by either Not Up-grading to version D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having the CATCHG.FDT database getting corrupted. To fix,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ATCHG.FDT file from the CatCharge! directo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atCharge, go to the Sysop Menu and re-enter the plans and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N'T GET THE Additonal Handling FEE or Shipping Plans to Charg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OR_  It Charges the user when it should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this is a 2 step process.  The Initial setup of the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ns in the SySop menu allows you the OPTION of charg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later.  Just configuring them, DOESNT ACTIVATE TH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harges to be active, you MUST go into EACH ITEM that i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ale that you want Charges to be active on, and Edi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Edit 10 &amp; 11 on the full screen page to enab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Charge Feature for that item.  ALSO, NOTE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selects or purchases ANY item that turned on this Charg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up on the user's order regardless of how many item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nd purchased.  It only takes 1 item that has these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for them to activate.  Please review this Charge/Fe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CRASHES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ERROR.LOG in the Home Wildcat! Directory, Then CHECK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ctivity Logs for clues.  Remember, This version (4.11/12+)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V4.11/12+, NOT v4.10 or below.  Check MAKEMENU for the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listed for the .WCX, it will not work properly if MAKE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sts "CATCHG.WCX" You MUST provide a complete path and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Like  C:\WILDCAT\CATCHG\CATCHG.WCX  or simil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CK CHECK  --- PROGRAM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arge! has it's own internal CRC Checking to guard agains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like to "HACK" programs. If you see this message, CatCharge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un. Period. You will have to get a new copy from My BBS or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I HQ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SAYS something LIKE MUST BE RE-COMPILED IN VERSION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Wildcat! Version 4.10 or v4.01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G.WCX included in the CTCHG410.ZIP file contained in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This works exactly the same except for the BILLING 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not adjusted since they are not in earlier versions of WC!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about the Version you are running, the next step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Path/file name listed in MAKEMENU.  See not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, CatCharge! v4.11/12 requires Wildcat! V4.11/12 or better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upgraded, then you need CTCHG410.ZIP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MAIL, ACCOUNT BALANCES OR BILLING CREDIT FIELDS ARE NO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For an Account Balance, Billing CRedit, or NetMail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djusted, it must be set up by ITEM in CatCharge!  Each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listed for sale in CatCharge! has 3 separated fiel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amount you plan to add to the user's account bal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up 1, any 3 or none.  Go into the CatCharge! Sys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 an item and make sure it contains the balance addi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illing Credit Fields are not available in WC 4.1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This is a V4.11/12 only feature.. So if you need that op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an upgrad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IF Images or File Attachments dont come up when User hits (I)nfo 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happens, It is because CatCharge! can not find the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Item Database.  Go into the Sysop Menu of Cat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 up the item, Edit Item 14 (File Attach Y), and put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path name in the field. Lastly, Check that path and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ally does exist.  This error means that file is no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a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OUT OF STOCK / UNAVAILABLE notice comes up when it 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only happen if the Item's For Sale flag is set to N. Go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Menu of CatCharge, Edit the Item, and look at the Item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oggled to Y or N. It should be set to Y if you want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vailable for sale.  NOTE! if you are using a 3rd party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at utility may have toggled this off or corrupted the ITEMx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!  You betcha!  By Email Plea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T FIX THE PROBLEM, PLEASE CALL MY BBS FOR SUPPORT!  I WILL</w:t>
      </w:r>
    </w:p>
    <w:p>
      <w:pPr>
        <w:pStyle w:val="PreformattedText"/>
        <w:bidi w:val="0"/>
        <w:jc w:val="left"/>
        <w:rPr/>
      </w:pPr>
      <w:r>
        <w:rPr/>
        <w:t>GET BACK TO YOU RIGHT AWAY. IF YOU USE FIDO, You can use the NETMAIL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dog Productions BBS  (215) 855-4621  (FAST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Mantz  @ 1:2614/716@fidonet.org  (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wmantz@voice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rather you use the EMAIL system than using a voice call.</w:t>
      </w:r>
    </w:p>
    <w:p>
      <w:pPr>
        <w:pStyle w:val="PreformattedText"/>
        <w:bidi w:val="0"/>
        <w:jc w:val="left"/>
        <w:rPr/>
      </w:pPr>
      <w:r>
        <w:rPr/>
        <w:t>In fact, in most cases a bug or problem is the result of not using</w:t>
      </w:r>
    </w:p>
    <w:p>
      <w:pPr>
        <w:pStyle w:val="PreformattedText"/>
        <w:bidi w:val="0"/>
        <w:jc w:val="left"/>
        <w:rPr/>
      </w:pPr>
      <w:r>
        <w:rPr/>
        <w:t>the latest verison.  It would be worth your time to log in to Maddog</w:t>
      </w:r>
    </w:p>
    <w:p>
      <w:pPr>
        <w:pStyle w:val="PreformattedText"/>
        <w:bidi w:val="0"/>
        <w:jc w:val="left"/>
        <w:rPr/>
      </w:pPr>
      <w:r>
        <w:rPr/>
        <w:t>Productions and check out the latest version, and leave me email.</w:t>
      </w:r>
    </w:p>
    <w:p>
      <w:pPr>
        <w:pStyle w:val="PreformattedText"/>
        <w:bidi w:val="0"/>
        <w:jc w:val="left"/>
        <w:rPr/>
      </w:pPr>
      <w:r>
        <w:rPr/>
        <w:t>Maddog Productions allows LD access through my CallBack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aving me email, Leave your Voice and BBS Phone number,</w:t>
      </w:r>
    </w:p>
    <w:p>
      <w:pPr>
        <w:pStyle w:val="PreformattedText"/>
        <w:bidi w:val="0"/>
        <w:jc w:val="left"/>
        <w:rPr/>
      </w:pPr>
      <w:r>
        <w:rPr/>
        <w:t>FIDONET number if you have one.  If you can, Please leave as much</w:t>
      </w:r>
    </w:p>
    <w:p>
      <w:pPr>
        <w:pStyle w:val="PreformattedText"/>
        <w:bidi w:val="0"/>
        <w:jc w:val="left"/>
        <w:rPr/>
      </w:pPr>
      <w:r>
        <w:rPr/>
        <w:t>information about the problem. I need to know What version of</w:t>
      </w:r>
    </w:p>
    <w:p>
      <w:pPr>
        <w:pStyle w:val="PreformattedText"/>
        <w:bidi w:val="0"/>
        <w:jc w:val="left"/>
        <w:rPr/>
      </w:pPr>
      <w:r>
        <w:rPr/>
        <w:t>Wildcat!, under what Operating System, and what happened, and</w:t>
      </w:r>
    </w:p>
    <w:p>
      <w:pPr>
        <w:pStyle w:val="PreformattedText"/>
        <w:bidi w:val="0"/>
        <w:jc w:val="left"/>
        <w:rPr/>
      </w:pPr>
      <w:r>
        <w:rPr/>
        <w:t>WHAT Version of CatCharge!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/////ACKNOWLEDGEME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PHILL TERRY who started this PROJECT and actually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wn program called wcx-CHARGE!  You may consider his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BBS Subscriptions.  Phill does GREAT Work, I hop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him a note on MSI HQ BBS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wcVFY Author STEPHEN BARCLAY whose wcCODE Sourc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ferred to for examples!  Steve, I wish I could releas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 did to give other programmers that opportunity, but I am 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confidentiality of the Validation routines that AB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s use to verify user's information.  From all of us! KEEP UP TH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!!!!  Your CallBack Verifier looks great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 Henderson from IronHead BBS in Columbus OHIO, H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remendous support in all my programming pro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many Freeware ones I have written. Che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his work (namely Carrier Droppings v7 for WC v4.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Guare of GuareGraphics who wrote Autolabl II and LabelMate (2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rograms that do labels).  He has provided me with mu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C programming language.  I usually write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David Seitz who actually helps Debug this Program and also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Good Ideas on the program itself. He runs THE HOTLINE BB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nsdale, PA. 1:2614/740 @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Mark Schwandt of the Channel Surfer BBS 1:2614/710 @fido w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up a SETUP program for the CatChg.cfg file called C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Bob Chapman who helped get me started with the late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from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Eric Gray of the Desert Reef BBS who actually set u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tore with probably over 1,000 items in the CatCharge!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given me alot of ideas and insight to this program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for ON-LINE SHOPPING!  His BBS number:  (520) 624-6386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MSI and their Staff!  - Hey!  wcCODE is a great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for Wildcat! software. wcORDER started this all and was the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atCharge!  This program would not work as good as it do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n't for all the planning and time MSI put into the wcCODE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hard for any other Door programmer to match w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using wcCODE!!!!    Thanks to Sam Robertson at MSI for hi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cBILLING, which will be a Sysops dream come true for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has to Go to Betty and Andy Rose of Dragon Business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I was a bit skeptical at first as some of you may have bee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seems to work out ok.  They really run a first clas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handling all of this.    Hopefully, with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WILDCAT Sysop's running v4, it will expand their Business as we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Mark Elson at The Blues Cafe and JOYCE &amp; ASSOCI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helped in the Beta Testing of CatCharge!  CatCharge!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ed by Joyce &amp;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Dennis Maidon of the Parole Board BBS for his help in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  You may wish to consider some of his Doors for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the Sysops who have graciously donated some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to me in recognition of the TradeWare Concept.  I really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very much!!!  I think the TradeWare concept really saves u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ef in the long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go to Jean-Francois Laplante  (Fido: 1:240/905) Le-BBS-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IS HELP in TRANSLATING THE MENU's TO FRENCH.  IF YOU SIMP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NCH MENUS TO DISPLAY, YOU CAN UNZIP FRENCH.ZIP and MODIF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odate your BBS.  You may wish to drop him some email th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 for his generous time in translating the menus' to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? Problems?  I worked hard on this program and I didnt fi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roblems, so let me know thru FidoNet Email, or thru 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Net (Wildcat Conference) or any of my Nets Listed abo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9600 bps to 28.8k bps USRobotics Dual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CODE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(Telephone Access Billing System) is the Trade Name by True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 or any other banking agency, or American</w:t>
      </w:r>
    </w:p>
    <w:p>
      <w:pPr>
        <w:pStyle w:val="PreformattedText"/>
        <w:bidi w:val="0"/>
        <w:jc w:val="left"/>
        <w:rPr/>
      </w:pPr>
      <w:r>
        <w:rPr/>
        <w:t>BANKING SYSTEMs, does not have any ownership or interest in this Program.</w:t>
      </w:r>
    </w:p>
    <w:p>
      <w:pPr>
        <w:pStyle w:val="PreformattedText"/>
        <w:bidi w:val="0"/>
        <w:jc w:val="left"/>
        <w:rPr/>
      </w:pPr>
      <w:r>
        <w:rPr/>
        <w:t>This program was written privately using wcCODE v4.01 - 4.11/12+ licensed from</w:t>
      </w:r>
    </w:p>
    <w:p>
      <w:pPr>
        <w:pStyle w:val="PreformattedText"/>
        <w:bidi w:val="0"/>
        <w:jc w:val="left"/>
        <w:rPr/>
      </w:pPr>
      <w:r>
        <w:rPr/>
        <w:t>Mustang Software Inc. and is being offered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386 Users! It's time to Upgrade!  XT users, your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H  Added a RIP border screen for RIP Users.  *N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nhanced!* On an idea from a shareware author, Kevi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adgetSoft, The Shipping Menu now allows a 0.00 co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want to define a plan as follows for people gett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dise from the BBS at a late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ownload from the BBS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hip US MAIL           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hip UPS                5.00 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ping Plan menu now allows you to define a 0.00 cos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ge).  Some of you may want to switch from the Extra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o this kind of setup.  If you sell merchandise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pick an option on method of Shipping, You can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ipping method any way you want.   See the CATCHG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. The Shipping Plan option is forced to the user who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options given.  Just another neat trick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at CatCharge! has!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small bug with the editing/deleting of the shipping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G  was a Cosmetic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F  Fixed a BUG with the Security Exclusion. CatCharge! would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they had no access to an area, but still display the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I also removed the user's Page availability whil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tCharge!.  This was annoying if they were entering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page came accross the nodes.  This doesnt effec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but user-to-us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E  Fixed a problem with adjusting the User's Additional Time. Cat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adjusting the time they spent in the program and was als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the extra time Value when the security level wa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!  When WC! changes the security level, The ON-LI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justed to the NEW MAXIMUM Login time minus the time the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already. So if a user was on 20 minutes and thei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changed, their new time would be the Max Login time - 20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ime spent on-line) The CATCHARGE! Added ON-LINE TI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in ADDITION to this amount. The ADDED on-line tim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item's sale configuration and this time is ad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curity upgrade. So, the Bottom line is they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ime they spent ON-LINE from their NEW Security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the additional Time you specified for the item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d (either in TABS or in the Sale item Datab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D  CatCharge! now BACKS UP your old item database to a .BAK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making a change to the ITEMx.DAT database. So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jor crash, you may be able to revert back to an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database. It will save the .DAT to a .BAK prior to the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" is an EDIT, ADD, or DELE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the Item Numbers to 4 digits long for those who w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items in one category. CatCharge! was shifting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FEATURE!*  On-Line Shopping Support made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he Long Description field OPTIONAL when adding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.  For "Self Explanatory" sale items that require no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, you no longer need to enter this.  I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*INFO* Flag to the Item display list to let user know if a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a file attachment is present.  So if you don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 description in or dont have a file/image attach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NFO* will not appear.  If you have just an image/file attac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INFO* will appear.  Pretty c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FEATURE!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[P]rev., to the prompts when there is more than a pag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ems in a Category.  Now user can go forward or backwa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tems. I have tested this to over 100 items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pretty good!  The Prev prompt is also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ysop menu.  Get your STORE UP ON-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now handles ON-LINE shopping better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FEATURE!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the TAGGED/MARKED Option to a maximum of 50 items, was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FEATURE!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CASH $ Option is now part of the documentation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running a Store. Check the Catchg.DOC out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Sale Categories Not enough??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CatCharge! Documentation to see how to struct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stor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ping Plan Menu and the State Tax Setup are now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the Sysop Menu. These are now items you can edit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lete easily. (a big change for the better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.WRI Document so you could print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manual out. This is in Windows 3.1 Write sty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ity.  Load up that laserjet tray and print out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C  Added more detailed logging to the appropriate WC activity 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user is looking at.  CatCharge! now lists whi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ent into to look at.  Fixed a multiline bug that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d the last item of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B  Automated Transaction Services, Inc is now fully suppor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Debit and Bank Draft Services for Checking.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SERVICES.ZIP is a file called ATS.ZIP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how to get your own merchant accou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.. Please contact AT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some file handling routines to handle multi-line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the CCONFIG.EXE program (set up program). 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is flexible!   You can set 1 service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your Credit Card Business and another different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e Checking Account Purchases. You can also toggl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redit Card and NO checking and just use CatCharge! for TA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ly not new, this was available way back a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.   With the ATS addition, I also added Canadian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Charge (not available if set up for Dragon Business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2A  *NEW* Added 4 more Sale Areas so you have up to 14! (Was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* Catcharge! does NOT have a limitation on number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per sale area. 14 Sale Areas, UNLIMITED ITEMS PER ARE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 the amount of area for the Shipping Plan Menu. You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p to 12 spots to define shipp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Feature!!!*  From the first program to give you a Scanned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 option, now comes another CatCharge NEW Fea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 will let you toggle any item for sale ON 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deleting it! There is now a new option for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ets you toggle the item off. For example, if you are "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" of your stock or item and you don't wish to take an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you can toggle the item's "For Sale status" off unti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. If an item is toggled off, and the user goes to (M)ark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they are presented with a small display that tell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emporarilly out of stock and allows them to leave a (C)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op for future availability.  *NEW* to this is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ternal 3rd party programs can be written now to intera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's Item database. You could now write a ut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your stock or items for sale, then toggle this fla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Just download the CatCharge! 3rd Party Development k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dog Productions BBS and you can start writing ut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 Think about this. You have another .WCX that handl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Inventory. Now that wcx can interact with CatCharge's OW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either TURN on the item for Sale, or TURN OF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ynamically depending upon how well you write the utili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the possiblities here!  I am supplying my data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tems listed in CatCharge so that you can wri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party utilites to keep CatCharge! up to date! Now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programs can be written to interact with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way the Scanned GIF Image is read in and stored.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at since there is now unlimited entries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area, the old naming scheme may have not wor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arge! will NOW let you put a path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 Each item you wish to have a scanned image o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atabase. CatCharge! will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F attachment for viewing or just a file attach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nd will inform the us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rompt. The Download option di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way Sysop Status is looked at. Now CatCharge! only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the Sysop Level as defined in Catcharge's .CFG file 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Maximum Tagged/Marked Items to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verhead was reduced from re-writing so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Un-Documented CASH Purchase Item added which ONLY reser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for sale. This does not effect Dragon or any other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Sysops that have a Storefront business and wish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Orders through their BBS. The CASH option just document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wants so they can pre-process the order. When the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enabled, it logs the order to a file called CASH.ORD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ORD. This way the Sysop has a separate order form they ca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ability for CatCharge! to multiply User's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NetMail, Account Balances, and Billing Balances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mount purchased.  Now you could set up A BBS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s could purchase (X amount) of memberships which wil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llied up.  Ex: You have a 1 month membership, they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rder a qty amount... like 6 of the 1 month, and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6 times that item.  The result, would be 6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price, the Item's expiration date, the items Netmail,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ount balances (if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when ADDING Additional time too early. Now it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wrote the internal Mark/Tag operations because it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ped out if Sysops started using more than 25 item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 I also moved the maximum number of tagged item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0 from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with the Security Exclusion .EX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these changes were done without requiring a Major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base. I took advantage of pre-planning that wa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back at version 4.0. As far as features go.. Comp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   And... You haven't seen anything yet! More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/12G Added the ability for NON-ANSI Displays when using the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nu Option that came available in v4.11/12E. Now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nfigured so that users without ANSI capability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/12F Smallbug fix showing Sale areas and typo'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/12E *NEW* feature!  A Charge Program first and CatCharge has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is NOW more BBS customizable TO YOU and YOUR BB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 will NOW let you design your own MAIN Menu &amp;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your color schemes you use on your BBS. You are NOT st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efault Menu or colors any longer. If you are using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nada, You can even make up the Main Menu in Fren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just reads in the display screen.  CatCharge now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imited French Support for French Canadians who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. See the Menu.ZIP fil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RENCH menus are provided (FRENCH.ZIP). Please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provided in MENU.DOC.  Please no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ave mandatory display screens that are shown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own custom menus. We have provided a translated FRE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Dragon Screen which "can" display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Version screen. Also Note: All funds for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 and Joyce and Associat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/12D Sadly, CatCharge v4.11/12 had a bug for Sysops NOT using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 (Those using their own Merchant accou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ce &amp; associates, please check the follow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tCharge! 4.11/12, the BANK.ORD file was not being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that Printed the messages out from WC! and maile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oyce &amp; associates, INC  _OR_ your bank, you will be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ho are not sure, The information was still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CATCHG.LOG, so you can check that to make sure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I recommend that you print it out and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If you have any questions, please contact your B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or Joyce &amp; associates.  This bug does NOT effect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up with Dragon Business Services, as CatCharge!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ly different packet for them (sysop.Chg). Please no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ug is NOT present in version 4.10 or below. It app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4.11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/12C Many people who process Credit Cards have asked for the 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 to handle users entering fraudulent credit card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umber entered is listed in BadCards.LST, CatCharge will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n EMAIL Message to the Sysop in Private EMAIL which will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Fraudulent attempt.  2) CatCharge! will turn the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d the LOCK OUT FLAG on the User's WC! record, 3)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 to the User that they entered a fraudulent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and warning them it is a felony, and 4) Hang-up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y will NOT be allowed to use the BBS until you "Un-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-out".  I felt that this is the best way to handle this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CODE Allows me to send email and turn on/off WC User flags..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?  Another wcCODE advanta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working on some new features and a more "expanded version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 HOWEVER, I don't wish to explain what the new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.  Look what happened to other features I have ad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standard for online order programs.  Well. It is n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other programmers look at this program for ideas.  wc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werful utility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/12B Fixed the size of the Driver's License Field to accept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s well as numbers. Some States use letters in their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ed an ONLINE CHECK Screen to the opening Hellox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ppears as a "Check" and just informs the user that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urchases ar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iled the CCONFIG.EXE program with som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/12A Same as this version 4.10 except it will support the Billing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hat are available in Wildcat! v4.1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dded for wcBILLING.  CatCharge! now lets you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ail Balance, the Account Balance (subscription accou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NEW* Billing Credit Fields in v4.11/12.   The plan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to let your users pre-pay for the  Service (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ubscription), CatCharge! can then ad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balances listed above, and the new MSI Product wcB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debit the User's account based on their actual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rvices.  Read about the POWER of wcBILLING from MSI'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 CatCharge! with wcBILLING is a POWERFUL Combination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also sends a notice to the appropriate wcBILLING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cBILLING will report the purchase of credits in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. You will see a message that tell's you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 payment by CatCharge!  Read the wcBILLING doc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 powerful program by MS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0E Fixed a bug with Shipping Plan causing an endless loop if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oggled on and no shipping plan wa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0  CatCharge! now allows User to enter a OTHER Ship TO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logged to the Sysop receipt and Logs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orces 2 prompts for Daytime and Evening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o be entered by the user.  The overall Sysop Rece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the Sysop and the logs has alot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ore information to Sysop's Receipt an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e Other Ship to fields and alot more detail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cord changes being made by CatCharge!   CatCharg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Name at the Top in the BANK.ORD and the receipt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using the BANK.ORD format can now see what BB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s from.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ine Order from: &lt;user&gt; on Node # at MADDOG PROD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upport for Secondary Profile Changes. 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tem for sale in CatCharge!, It will ask if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a Primary or a Secondary profi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e ability for the Sysop to attach a scanned GIF image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listed for sale.  The sysop just scans an item, format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form, follows the naming standard listed in the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and it is all set up automatically. 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(I)nfo on an item AND if a scanned image is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directory, they will be prompted to d/l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had this first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now lets you assign NetMail Credits and Account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on a per/ sale item basis.  These are set up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 up for sale.  NOTE!  The Netmail and account Bal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DDED to existing balances listed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the TABS ROUTINE showing the True Media display scree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TABS.BBS was present in the CatCharge!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only effect those who Dont use Tru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the typos in TABS for $10 codes (said $15 which doesn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40TO41.WCX is Required to Upgrade v4.0x CatCharge! program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quired to support the NEW MSI WC! v4.11/12 database struc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ort v4.11/12.  If you INSTALL this v4.10 production rele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have to run UP40to41 when CatCharge! V4.11/12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0  Major Upgrade.  Change in Database requires a UP3to4.wcx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v3 copies.   Biggest change is the TABS routin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more flexible for users.  CatCharge! can now ac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Codes if Set by the CCONFIG.EXE program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offer the ability for the caller to obtain 2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900 service to gain other BBS memberships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onfigured for TABS or similar plans offered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. The Display screens used in the Tabs modu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able (if configured).  A change in the Sysop menu, the W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now called in to Edit the Long Description fields. 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ent to change a description, you had to start over.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's own internal editor lets you create the long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ell checking and all... Courtesy of wcCODE I might ad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a few screens.  Please note! The Memory Requir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as pushed to allow you to get 25 items per categ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mark up to 16 items in any category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slightly more available memory than v3.x.  However, i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recommended minimum requirements of Wildcat!  Afte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lly is an extension of Wildcat since it is a wcCOD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plans and Additional Fee more flexible. Can be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tting an flag in the Item's Sale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UPGRADE.TXT for Upgrad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61  Small bug fix with  marking/tagging past 25 items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User Receipts in the WC! Message made it diffic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-Screen, so I used the wcCODE Download feature in WC!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user the opportunity to download their receipt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wcCODE, Wildcat! actually does the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� was distributed to few sites for this test version in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.  v3.60 is 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Maddog Productions BBS periodically for Upd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by Freq  CATCHARGE   @1:2614/7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50  Made alot of Product improvements. First, the biggy, was I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quirements in the Marking Module so I could ge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o list and Tag for the user. It was set at 16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imitation in wcCODE. I optimized some code and was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it up to 25 items now. So, You can have up to 25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lling area and the user can Tag up to 25 items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is compiled in v4.10 of wcCODE. I also added/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screens a bit.  There was a potential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ash the program out if they tagged to many items. It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to me, but I added some code in just to make sure it w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.  I also enhanced the Sysop Reciept for reporting the 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f NOT changed by CatCharge!     Please also read the TRICK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more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1  Made  a Better Sysop Message for Tabs Online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is approved for Joyce and Associates Inc. Check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archiv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0  Dragon Business Services, INC added DISCOVER card to their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accept Discover when configured for Drag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 LOCKOUT feature for Sysops who wish to lock som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DOOR.  See the DOCS under Customization/Exclu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uses the WILDCAT! User Record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1  Fixed Check Account size and added some vali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0  Fixed a problem with Large Checking account number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ng.  Fixed length of Check 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Added the Prompt for Bank Name for Non-Dragon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Added Time was limited to Security Profile Upgrade and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properly...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ew SHELL Feature.  CatCharge! can now be configured to Execute</w:t>
      </w:r>
    </w:p>
    <w:p>
      <w:pPr>
        <w:pStyle w:val="PreformattedText"/>
        <w:bidi w:val="0"/>
        <w:jc w:val="left"/>
        <w:rPr/>
      </w:pPr>
      <w:r>
        <w:rPr/>
        <w:t>v3.10  a DOS Shell to run a Batch File AFTER the user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s an item.  You can provid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tCharge! Sysop menu when editing/configuring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le.    See shellopt.DOC and the CatChg.DOC inclu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 Fixed a problem with Editing Price  on som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 New Features!  Added Wildcat Subscription Account Balanc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put the amount purchased in the Sub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of the User when they make a purchase. Also work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S Purchase (10.00 or 25.00) would be put in the User's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 Comment (5) lists the date the CatCharge proces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w you will also have the amount listed in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was a suggestion by a Sysop. Than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Cleaned up the Logs a bit to keep em shorter.  A fri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wrote a SETUP program which will be included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g.CFG file.  (See Thankyou! above) CCONFIG.EXE does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make the Installation a lot easi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MPTS for Credit Card Purchases and Checks Purch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UPPORT FOR Sysops who have their OWN Merchant 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RAGON is NOT Used, CatCharge can be configured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just Checks or Just Credit Cards, Neither, Just Tabs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Big Changes!   Dragon Business Services NO Longer accepts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ransfers as of 2/28/95.  CatCharge! now only per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and Check purchases when configured for Dragon's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RAGON Business Services routines will now ONLY activ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vided a Code from Dragon. CatCharge!  Will NO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creen internally about Dragon Business Services,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code in the .CFG file.  CatCharge!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y Packet for Dragon without the Key Codes.  Contact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 to get set up. (See Zip File).  When the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entered in the .CFG file, CatCharge! will activ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screens and Dragon routines that are required for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.   SAVINGS Opti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support Credit Card Purchases for those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ve their own Merchant account.  CatCharge will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f the transaction.  It supports NON Dragon Custom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own Merchant Status or own bi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Documentation for Credit Card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 A user reported that the Checks/Savings option wouldn't act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raced this to the Country Field entry in the User'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 Minor Changes.  I cleaned up a few Prompts to make it more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 when entering Check information.  I also add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ecking on certai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 MINOR change!  CatChg.CFG has NEW added feature.  SETNDEL=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(If ON) set the USER's Never Delete Flag in Wildc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program upgrades their Security Profile. Sett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ill make no change to the Never Delete flag.  I also add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line when User Tags item to direct them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Order the Marked items.   ThankYou.BBS was changed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Fix a Bug related to the EXPIRATION DATE. If EXPIRATION DATE wa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WILDCAT user Record, Catcharge would not update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NOW, CatCharge! will use the Current Date if the EXP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left blank.  FIXED.    A couple of users wanted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certain security profiles from using CatCharge's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atCharge will look for ITEMx.EXC for Each category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enter a Category if they are listed in ITEMx.EX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bstitute the x for the Category numb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TEM1.EXC would be a listing of Profiles Excluded from Category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10.EXC would be a listing of Profiles Excluded from Catego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x.EXC must be located in the Same directory as CatCharge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Released to Public Jan 1995.  Enhanced Main Menu a bit with som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Initial Release.  Was tested for 3 Months prior to Release to Pub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full featured Door for Wildcat! Sysops running v4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on Business Services.  I added TABS support for People wh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.  It seems that most of the Online Ordering Doors have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And some users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my Fine SHAREWARE and FREEWARE programs. Check out</w:t>
      </w:r>
    </w:p>
    <w:p>
      <w:pPr>
        <w:pStyle w:val="PreformattedText"/>
        <w:bidi w:val="0"/>
        <w:jc w:val="left"/>
        <w:rPr/>
      </w:pPr>
      <w:r>
        <w:rPr/>
        <w:t>PROGRAMS.TXT for more details.  Consider Registering  CATNEWS!</w:t>
      </w:r>
    </w:p>
    <w:p>
      <w:pPr>
        <w:pStyle w:val="PreformattedText"/>
        <w:bidi w:val="0"/>
        <w:jc w:val="left"/>
        <w:rPr/>
      </w:pPr>
      <w:r>
        <w:rPr/>
        <w:t>the Wildcat Newsletter Cre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atCharge! V4.12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