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ssWord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file example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Drivers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DX CPU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for the latest releases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Words (Copyright (c) 1995-1998 by Steven W. Lucey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as Shareware. Under this concept you may use the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nregistered) version for a reasonable period of time (30 day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after which you should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CrossWord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Words is a door program unlike any other of its kind. Users may choos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f the clues they wish! Best of all, the SYSOP has the capability of impor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, and editting more cross word puzzles into the gam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Words was compiled with QUICKBASIC (tm) 4.5 and DOORFRAME 4.9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Crosswords into a directory from which you plan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 You may name this directory anything you wish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dicate a directory solely for CrossWord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create a config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Path &amp; Door drop file   :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SysOp First Name        :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SysOp Last Name         : Lucey  (or leave this line blank if using a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4: Registration #          : 00000 if un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5: # Plays/Puzzle          :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ine 6: Multinode Support (Y/N)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sample config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a text editor, create a batch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: cd\PATH_TO_DOOR      : c:\doors\c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cwords cwords.cfg    : cwords cwor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cd\BBS</w:t>
        <w:tab/>
        <w:tab/>
        <w:t xml:space="preserve">     : 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board</w:t>
        <w:tab/>
        <w:tab/>
        <w:t xml:space="preserve">     :some BBS's require a command to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sample batch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cross - Opens the Across clues. Use &lt;N&gt;ext or &lt;P&gt;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through the Across clues. Use Ans&lt;w&gt;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a clue you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own - Opens the Down clues. Use &lt;N&gt;ext or &lt;P&gt;rev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through the Down clues. Use Ans&lt;w&gt;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a clue you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ext - Use this option to toggle forward to the next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- Use this option to toggle back to the previous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&lt;w&gt;er - This option is used when you want to answer a c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currently displayed. If you ente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, the answer is displayed in the puzz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ropriat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structions - Display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edraw - 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uit - Quits back to the Main Menu. You can then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to work on or qu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 requires that the file 'share.exe' be loaded in your config.sys/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CrossWords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CrossWords will then exit back to the BB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 supports the use of Fossil drivers.  To tell CrossWord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 CW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CrossWords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ords Cword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ords Cword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CrossWord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Cword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steven_lucey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 Compuserve 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program by using GO SWREG. Search for Program ID: 120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for current versions of our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upport BBS............502-447-664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