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ATH BY TRIVIA DOOR GAME -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&amp; Design by 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products of Bob Dalton.  Bob Dalton reserve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Bob Dalton or otherwise allowed in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outlined elsewhere in this document, tampering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ing the contents or integrity of the game softwar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hibited. No fee may be charged by any agency other than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lton beyond the cost of distributing unregistered cop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expressly written permission from 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was written by Scott B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Lorenz. Mr. Baker's Doordriver kit and th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r Lorenz have been used for the communication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this part of the software remains copyright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TH BY TRIVIA, hereafter called DBT, is a trivia door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ce!  Not only can you play good quality trivia g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, you can also design your own or allow your BB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 the trivia data file modules for you!!  Thanks to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locking code, individual data file modules can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,147,483,647 individual records/questions while still onl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he memory required for one record/question at anyone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also supports multi-nod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DOS SHARE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. The game is RIP aware but NOT a RIP Game at this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is NOT required to run the game,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f it exists.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T.ANS      - ANSI Opening Screen for D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HOICE.ANS  - ANSI Trivia Category Choice screen for D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VIA.ANS   - DBT Main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1.BAT  - A sample BAT file which runs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2.BAT  - A sample BAT file which runs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any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3.BAT  - A sample BAT file identical to the one I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 Single node WildCat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1.CAT   - A sample Trivia Module file which give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 about the trivia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T1.CTL     - Un-edited and heavily commented sample of a 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 file for setting up DBT and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red to in the game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.CTL.  If you decide to use it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name it to DBT.CTL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CTL   - A copy of the DBT.CTL file which I use on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the game (WildCat 4.01S System, 386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ter, Single Node, 8Mb RAM, DesqView 2.6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EMM 7.04, BNU Fossil locking port #1 at 19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FrontDoor 2.02 and a US Robotics DS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I.sys loaded and SHARE loaded). I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ents in so you can understand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DAT      - Dummy Key for DBT (Good fore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.DAT   - Tells DBT what categories are installed fo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1.DAT   - A sample Trivia Module file which hol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estion information for the trivia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Ascii Description File for BBS Sysops on D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4UASK.DOC   - Checklist to help resolve setup/ga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TEDIT.DOC  - Information on how to use the DBT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- DBT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STALL.EXE - Death By Trivia Category Installer.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the categories in the MAST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T.EXE      - Death by Trivia Main Program and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red to in the game documentaion as GAM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TEDIT.EXE  - DBT Editor and Design program. Make and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wn trivia data file modules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SETUP.EXE  - Death By Trivia CTL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RPT.FRM   - Preprinted bug report/suggestion/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.TXT  - Descriptive catalog of all games available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ITES.TXT   - List of sites where my games ar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TXT     - Support file required by DD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TEDIT.ZIP  - Separate DBTEDIT archive for distribu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users so they can design trivia mod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by D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may be created by DEATH BY TRIVIA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LOG    - Created by main program if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NOTE:  The word "game" is used in place of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oth the executable file (example GAME.EXE), and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Example GAME.CTL) in the document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on. GAMEDIR is used in place of the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WC30\DOORS\GAME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"DDSETUP.EXE" and hit the enter key. The first 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sk you is what the name of the CTL file i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DBT.CTL" and then proceed to the other setting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done the DBT.CTL file should be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versions of a fully commented CTL file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configuration.  One is identified by the gam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ample: GAME.CTL) and this is the UN-EDIT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is identified as SAMPLE.CTL is what a CTL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AFTER it is edited.  If all else fails - try the on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MY support BBS (Sample.CTL). If you have fossil driv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o uncomment the 'fossil' option.  If you have a mod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non-std IRQ be sure to use the PORT# option for tha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. A CTL file generated by DDSETUP.EXE will have N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ook quite different from my samples, but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as well, never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this file wherever you are running the gam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. If you are running multi-node you could put a cop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directory and run from there.  If you chang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directory put the file here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dit the Key.DAT file.  Line #1 should be the sysop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#2 should be the name of the using BBS, do NOT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lin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or proper operation DOS SHARE must be loaded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In order to run the game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GAM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GAME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change to the GAMEDIR directory and run GAME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s all there is to it! 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cluded to help you run the game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routines for my games you must ensure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from it's home directory AND that the game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drop file. 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have no problems running the game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AME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Surprise!  There is NO daily maintenance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game is registered the following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The game screen will show you and your BBS a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at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.  You can only run 2 trivia modules at anyone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INSTALL.EXE program will only allow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two slots of the ten available in the mast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Registering the game disables both of the above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run up to ten trivia modules at anyone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Once you are registered any future updat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through my BBS and my upgrades are ALWAY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 I am always improving my games - so check my BB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THE CINSTALL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ype CINSTALL and then hit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Use the mouse and click on options.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than hit "Alt O" to open the menu.  Any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selected by using either the mouse to click on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ropriate "F" key shown beside it. If this is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ime than choose "Install/Change DBT Category" to vie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current DBT trivia data file modules. In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you are presented you must use the TAB key to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rrow keys to choose the slot you want to change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ategory you must click or move to the slot numb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fter choosing it then hit the "EDIT" key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then next be presented with a list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modules and just click on the one you want for that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module to work with the game the *.CAT and *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oth be present in the same game directory AND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he same name (to replace the "*" sh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When distributing your trivia data files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th by Trivia Door Game make sure you includ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CAT and *.DAT files of the same name or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game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my BBS as Shar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lease 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something could happen to your mast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A power outage, game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hat data file.  If you have a problem with th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best thing to do is erase the MASTER.DAT fil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STALL.EXE to re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 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Baker     -  The author of the door driver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e this game possible. Great job Scot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Lorenz   - 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.  Thank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wing me to use his modifica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 able to delete the fossi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d add many new communication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hancements to my games. Thanks Ste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bitually monitor ALL door related echos in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FRM.  Registration will disable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dditional options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BBS.  BBS Support includes unlimite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upgrades/updates!) through my BBS and acces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 on my BBS.  To register this game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registration form (REGISTER.FRM)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and  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3 Old Far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rrison, AR 7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ANSTAFL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01) 741-5699  (USR Dual- 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391/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You will be mailed a LETTER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 Just allow an appropriate amount of time (a week 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ropping your check in the mail for it to arr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de to be sent by mail back to you.  If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er log onto my BBS, leave me a message telling 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d the registration and when I receive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 will post a private message on the BBS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de.  If you do it this way please allow at leas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ime you mail it to the time you call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If you go the BBS route you will ALSO receive a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il. If you live in NORTH AMERICA I can also send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Netmail for an additional $1.00, if you would like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DO system (only). REMINDER: No disks are sent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urrent version you must call OR freq my BB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print out the BUGRPT.FRM and mailer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 me.  I read ALL of them and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game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 WITH THE BUGRPT.FRM AND OTHER INFORMATION I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IN THE B4UA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 supports file "freq"ing at 9600 baud or abov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1:391/3010.  I also carry a door library of over 45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l time best door games which I try to keep cur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these doors just freq "DOORS". I am alway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hings to my games so most likely there will be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program available on my BBS then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. For a current version of the game just freq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hown in the catalog document which is in the ga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ALL my files just freq "TANSTAFL.ZIP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 door game/program writer why not send m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/program?  If you have a more current version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 have, please consider sending me a copy as a tok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ppreciation for the service I offer at NO co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