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grading From a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Just copy all the new files over any existing ones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A game RESET should NOT be required. If you DO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, just reset the game. If you are registered than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NOT overwrite your old key.dat file. Be sure to read the 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 get a feel for what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You will need to reconfigure your TFB.CTL file to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new DDPLUS support options in the program. Run the the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DSETUP.EXE to do this. It is included with this archive. Alter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manually edit the TFB1.CTL file with a text editor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s instead.  Be sure to rename it to TFB.CTL prio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DOS SHARE is now a requirement for both single and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and must be loaded prior to running the game,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have it installed.  Because of the difficulty in desig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o work with, and without DOS SHARE, I am no longer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oth options in my code.  Just too few people NOT using SH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ify all the extra work, not to mention possible bugs,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nnot live with this, than I would suggest you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d vers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