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ownload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DOWN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DOW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DOW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l dream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dl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dl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D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DOW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DOW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DOWN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DreamDOW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DOWN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