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Version 1.0 --  Program &amp; Design 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UltimaWARE.  Tim Kirku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 In no way shall the components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im Ki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WITH THE URDOOR DOOR DRIVER ROUTINES 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PCboard 1.5x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Full RI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Functions and Procedures are listed in the File R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mand Line options are available so no need for Dro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a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1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DONATIONWARE!  IT IS TOTALLY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TED USE!  LET ME 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A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TRIBBS\MISC\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a configuration file.  10 Nodes will be suppor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More if you would like - just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1.CFG for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2.CFG for node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10.CFG for nod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1-7} {0=Use Foss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olor to display text (1-15)  Experiment.  1 is Blue,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ake things blink if you go high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the door will not read past line 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: Line 1 should read PCB for PCBoard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on to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 of Sysop to be Passed on to Doo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0,1,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ass &lt; 0 &gt; as the IRQ requested then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ssil driver. {If one is loaded. If not it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th the error 'No Fossil Driver loade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the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DISPLAY NODEx.CFG Local  (where x is a valid number for a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EXT!  ANSI mode. 1 through 15.  I don't recommend go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\DOOR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NODE1.CF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your files.  Use TheDraw or your favourit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create any display file to show to the user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s NEWS.ANS.  The ASCII file will be called NEWS.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is in ANSI and no file is NEWS.ANS is pre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look for a NEWS.BBS file to be displayed.  So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create 1 file if you wish, the NEWS.BBS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both files and still execute the program. 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esence of files.  It the display files aren't th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imply exit swif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or Northern ArcH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isted in the SUPPORT.DOC. I often peruse the W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at:  tekirkup@flash.lakeheadu.ca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