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oomDoor 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ritten By Greg Spall And Justin Sco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C)opyright 1995-1996 D/�Rk Technologo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mDoor Is A BBS Door Which Will Allow Users To Post Ads Abou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ould Like To Play Modem Games With Other People.  The Tit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mDoor, But Ads Can Be Left About Any Modem Playabl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llows The SysOp To Delete Entries From Within Doom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llows Users To Delete Their Entries. (CF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Keeps An Activity Log Telling You What The User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pecial Color Changing Routines, And Still Supports ANS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Offers 10 Screen Display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WiT/Lame User Lockou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bility To Edit The Display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bility To Change 100% Of The Prompts And Display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rom D/�Rk Technologies, So You Gotta Know It's Goo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Follow The Steps Explained Below And You Should Be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With DoomDoor In No Ti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ake A Directory To Hold The DoomDoor Program Files. (Ex: C:\BBS\DMDO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py All The Files Included 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dit DMDOOR.CFG To Fit Your System's Needs.  (See: DMDOOR.CFG Detai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dit DMDOOR.STR And Edit The Prompts &amp; Strings To Your Li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dit DMDOOR.TWT And Add/Delete User Lockout Names For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dd DoomDoor To Your Door Menu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Can't Give Specific Help On This Last Part Because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Many Different BBS Softwares That This Will Work On, I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 Instructions For Each.  Follow The Directions In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Your BBS Software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ning Doom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and Line For DoomDoor Is As Follow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MDOOR (Config) [IRQ] [/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onfig) Replace This With The Filename Of Your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Usually DMDOOR.CFG) This Parameter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IRQ]    This Parameter Is Used If Your System Uses A Non-Standard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/L]     Runs DoomDoor In Local Mode (No BBS Mode) For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MDOOR.CFG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ine 1  - Door Data File Type, Use One Of Thes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BBS         - For TriBBS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B            - For PcBoard BB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P            - GAP (DOOR.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F             -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C             - WildC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WIV           - WWIV (CHAIN.T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RBS           - 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ine 2  - Path To Door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ine 3  - BB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ine 4  - SysOp Name/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ine 5  - Locked Baud Rate. (0 If Not Lock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ine 6  - Registration Code. (Blank If Un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ine 7  - Security Level Required To Enter An 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ine 8  - SysOp's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ine 9  - Allow Users To Delete Their Entries? (Y or 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ine 10 - Allow Beeps? (Y or 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MDOOR.ST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mDoor Has An Editable String File, DMDOOR.STR. 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 ASCII Text File That Follows The Following Forma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&lt;Indentifier&gt; 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e Prompt/Display Itsel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So On.  There Are A Total Of 34 Strings.  You Can Use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Display Codes, Discussed Below, In The String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Strings Can Be As Long Or As Short As You Like,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 Virtually Unlimited Amount Of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See A '&lt;' At The Very End Of A Line Like 'Select: &lt;'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Means To Keep The Cursor On The Current Line, And Not Mo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One Like It Normally Would Do.  This Is Mainly Used For Prom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Display A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all be o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lmost The Same As The Virtual BBS String File, So If You Run V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Have No Problem Editing The Str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 Display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mDoor Has A Coloring System For System Strings, Menus,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Used Within Entries.  The Following Codes Are Used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Foreground Screen Colo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1 - Blue Foreground              `2 - Green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3 - Cyan Foreground              `4 - Red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5 - Magneta Foreground           `6 - Brown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7 - White Foreground             `8 - Grey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9 - Bright Blue Foreground       `0 - Bright Green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! - Bright Cyan Foreground       `@ - Bright Red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# - Bright Magneta Foreground    `$ - Bright Yellow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% - Bright White Foreground      `^ - Black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des Are Used To Change The Background Color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0 - Black Background            `B1 - Blu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2 - Green Background            `B3 - Cyan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4 - Red Background              `B5 - Magneta Backg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6 - Brown Backgound             `B7 - Whit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mDoor Also Offers 8 Display Codes To Display User Information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Or Str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 - User's Name                 `UA - User's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N - User's Phone Number         `CF - Calling From (City, 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F - User's First Name           `SN - SysOp's Hande O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N - BBS Name                    `BU - Beep (CF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2 More Special Cod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 - Pause (No Prompt)           `*  - Clear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Not All These Codes Will Work With Some Drop Files.  If A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upported, It Will Be Ignored And Displayed On The Screen As Text. 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ample Post Using These Cod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UN's phone number is `PN`B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Be Displayed A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stin Scott's phone number is 941-377-2554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"Justin Scott" And "941-377-2554" Would Be Replac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nd Phone Number Of The Current User Online, And It Would Beep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!, Unless You Turned The Beep Off In DMDOOR.CFG.  Anyways...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You Get The General Id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iT/Lame User Lockou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Are The Guidelines That You Must Follow When Creat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Your DMDOOR.TWT Fi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You May Have One And Only One User Alias Or User Name On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You May Have As Little As One Name/Alias Or As Many As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lank Lines And Lines Beginning With A ;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SysOp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Keys May Be Used By The Local Keyboard While A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DoomDoo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OME  - Toggles Between The User Staus Screen And A Help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Lists All Of The Special SysOp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6    - Takes Five Minutes From The Caller. (Not Passed To The 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7    - Gives Five Minutes To The Caller. (Not Passed To The 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9    - Quits DoomDoor And Returnes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10   - Enter Chat Mode.  Pressing ESCape Will Exit Cha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lt+D - Drops The SysOp To DOS.  Typing EXIT &lt;Enter&gt; Will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omDoor And Re-Display The Curren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Use DoomDoor For 30 Days Before You Either Regis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tinue Using The Program.  Registration Is Only $5.00, And It La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ife.  It Will Get You Your Own Personalized Registration Code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.  Just Print And Fill Out The REGISTER.TXT File And Send It Back To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Following Addres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ark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TTN: Greg Sp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4056 Palau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arasota, Fl 342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Money Orders When Possible, But Personal Checks Are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ake All Checks/Money Orders Payable To Justin Sco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Files Should Have Been Included In The DMDOOR20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MDOOR.EXE   - Main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MDOOR.OVR   - Overla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MDOOR.CFG   - Sample/Bas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MDOOR.DOC   - This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MDOOR.TWT   - Sample User Locko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MDOOR.STR   - Prompts And Display Strings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WHATS.NEW    - "Additions, Bug Fix &amp; Future Additions" Histor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EGISTER.TXT - Dark Technologies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ILE_ID.DIZ  - Description File For BB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mDoor Is Distributed Without Warranty.  In No Event Will Jus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tt And/Or D/�Rk Technologies Be Liable To You For Damag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Loss Of Profits, Lost Savings, Or Other Incidental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Arising From Your Use Of Or Inability To Use The Program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Justin Scott, Or An Authorized Representative Has Been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Of Such Damages.  Justin Scott And/Or D/�Rk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Liable For Any Such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osing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k...This Version Is Almost A Complete ReWrite Of The Origina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Be Wondering Why You Never Heard About v1.0.  Well,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By Greg Spall Was Released By ThunderSoft Software, Which Wen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usiness Not Long After It Was Released.  So, We Converted I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 Technollogies Format And Released v2.0 Under Our Name.  No, We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 The Program, The Original Author Is With Us Now, So We Hold The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ogram, Just To Clear It All Up.  And There Are No Known Bug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One, Please Call Out Support Line, Or Send Us A Postcar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Listed In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echnical Support, Call (941)371-3147 Between 2:30p And 9:30p (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days, And 12:00p To 10:30p (EST) Weekends.  Ask For Justin Scott And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You With Any Problems You Might Encounter.  If You Reach The Answ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, PLEASE Leave Me A Message And I'll Try To Get Back Tp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 </w:t>
      </w:r>
      <w:r>
        <w:rPr/>
        <w:t>Thank You For Your Support Of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</w:t>
      </w:r>
      <w:r>
        <w:rPr/>
        <w:t>Ŀ         �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� �</w:t>
      </w:r>
      <w:r>
        <w:rPr/>
        <w:t>Ŀ��Ŀ ��</w:t>
      </w:r>
      <w:r>
        <w:rPr>
          <w:rtl w:val="true"/>
        </w:rPr>
        <w:t>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� �</w:t>
      </w:r>
      <w:r>
        <w:rPr/>
        <w:t>Ĵ �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 � � �   �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 �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 �</w:t>
      </w:r>
      <w:r>
        <w:rPr/>
        <w:t>echnologies    �'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</w:t>
      </w:r>
      <w:r>
        <w:rPr/>
        <w:t>;(tm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