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ctor's Office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SMOKE IT v1.6Beta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Insane Prod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not be held in any way shape o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eld responsibly for any damag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, or any thing that happens t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ife. Getting suspended from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atever. I would not advise tak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ch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put Those files into your smoke it directory and the game does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TOR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TOR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TOR2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SE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