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Do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EXE   DR.CFG   DR-SORT.EXE   D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EXE  is the  main program. DR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DR-SORT.EXE is the external sort routine. D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is documentation for the  Sysop, READ.ME contain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cluded in the .ZIP file if it is download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s  no  longer  contains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s. This  was done to make the file  small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 less space  on the  host BBS.  If you  need  eith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PCH38.EXE  files contained  in the  Door Patch  file,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umerous BBS  systems around the country.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version  2.0  the sysop  can now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DR.CFG. 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&lt; delete expired reviews N=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not  populated, no bulletin  is generated. The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e latest  ten reviews that  have been entered  into BBS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 It shows movie title  and date it was   entered. As ea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is entered  the tenth  one is  deleted, the  new one 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e and other others are stepped down one position. This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 drive(s). Leave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 does save users from having to 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oor Review. The bulletin is disabled on non-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enter BBS Door reviews and has been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imple  as possible for the  users to enter the  data. Prom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rever  possible so that single key  presses take the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 data. Key presses are used for most options in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. So all the user has to type in is the BBS Door name,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review itself. If you  have any of my  other review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s a door, this 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 next entry starting at record one 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D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am letting the sysops 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If you put it in  the batch file when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such an operation on your system.  You can also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batch file  the first thing  every morning. If  there are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 a user should  wait while the  program sorts  entries.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 (3.0 is faster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D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have  this many 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D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develope,  please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 ideas for  door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 of saying  "Thank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eighty  column screen.  BBS Door Review  is another  of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database programs.  I also have other  programs such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 is used  to do 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nd nearby activities; Music  Review for the  music lover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to enter  their  reviews on  recordings  audio and  or  vide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Review for  doing reviews on your favorite  eateries; W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for doing reviews  on your favorite wines,  goes hand i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Restaurant Review,  and  Rime  List  that  lets  you  vie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Rim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where the  user tries to se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 postage. You may include postage and 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DR.EXE (BBS Door Review)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 for current copy of software please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utside U.S. please add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ual registration of any two different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oors, any versions, $17.50 each.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ny four or more doors at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one time at $15.00 each.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ashington state residents please add 7.6%) SALES TAX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to be added to program; it may include other data up  to</w:t>
      </w:r>
    </w:p>
    <w:p>
      <w:pPr>
        <w:pStyle w:val="PreformattedText"/>
        <w:bidi w:val="0"/>
        <w:jc w:val="left"/>
        <w:rPr/>
      </w:pPr>
      <w:r>
        <w:rPr/>
        <w:t>thirty characters. This  is to be on one  line of code and must be  legible since the</w:t>
      </w:r>
    </w:p>
    <w:p>
      <w:pPr>
        <w:pStyle w:val="PreformattedText"/>
        <w:bidi w:val="0"/>
        <w:jc w:val="left"/>
        <w:rPr/>
      </w:pPr>
      <w:r>
        <w:rPr/>
        <w:t>serial number is based on exact syntax. I cannot  be responsible for unreadable data.</w:t>
      </w:r>
    </w:p>
    <w:p>
      <w:pPr>
        <w:pStyle w:val="PreformattedText"/>
        <w:bidi w:val="0"/>
        <w:jc w:val="left"/>
        <w:rPr/>
      </w:pPr>
      <w:r>
        <w:rPr/>
        <w:t>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4 meg [ ]   720K [ ]   1.2 meg [ ]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s (08-23-93) of James Huckabey door programs. The doors are  Door</w:t>
      </w:r>
    </w:p>
    <w:p>
      <w:pPr>
        <w:pStyle w:val="PreformattedText"/>
        <w:bidi w:val="0"/>
        <w:jc w:val="left"/>
        <w:rPr/>
      </w:pPr>
      <w:r>
        <w:rPr/>
        <w:t>Patch 3.8 doors and now support  the following BBS drop files: DOOR.SYS, PCBOARD.SYS,</w:t>
      </w:r>
    </w:p>
    <w:p>
      <w:pPr>
        <w:pStyle w:val="PreformattedText"/>
        <w:bidi w:val="0"/>
        <w:jc w:val="left"/>
        <w:rPr/>
      </w:pPr>
      <w:r>
        <w:rPr/>
        <w:t>SFDOORS.DAT, CALLINFO.BBS, DORINFO1.DEF, DORINFO2.DEF and CHAIN.TXT. Converter needed</w:t>
      </w:r>
    </w:p>
    <w:p>
      <w:pPr>
        <w:pStyle w:val="PreformattedText"/>
        <w:bidi w:val="0"/>
        <w:jc w:val="left"/>
        <w:rPr/>
      </w:pPr>
      <w:r>
        <w:rPr/>
        <w:t>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in payment please divide the total</w:t>
      </w:r>
    </w:p>
    <w:p>
      <w:pPr>
        <w:pStyle w:val="PreformattedText"/>
        <w:bidi w:val="0"/>
        <w:jc w:val="left"/>
        <w:rPr/>
      </w:pPr>
      <w:r>
        <w:rPr/>
        <w:t>by 25% (1/4). This would be  your monthly payment, payable each and every  month. You</w:t>
      </w:r>
    </w:p>
    <w:p>
      <w:pPr>
        <w:pStyle w:val="PreformattedText"/>
        <w:bidi w:val="0"/>
        <w:jc w:val="left"/>
        <w:rPr/>
      </w:pPr>
      <w:r>
        <w:rPr/>
        <w:t>would  receive as close as  possible as to  one fourth of the  number registered. Odd</w:t>
      </w:r>
    </w:p>
    <w:p>
      <w:pPr>
        <w:pStyle w:val="PreformattedText"/>
        <w:bidi w:val="0"/>
        <w:jc w:val="left"/>
        <w:rPr/>
      </w:pPr>
      <w:r>
        <w:rPr/>
        <w:t>counts are moved to the end. (13 doors would be 3 each month and 4 on the last month,</w:t>
      </w:r>
    </w:p>
    <w:p>
      <w:pPr>
        <w:pStyle w:val="PreformattedText"/>
        <w:bidi w:val="0"/>
        <w:jc w:val="left"/>
        <w:rPr/>
      </w:pPr>
      <w:r>
        <w:rPr/>
        <w:t>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 of BBS to  be added  to programs, may  include other data  up to</w:t>
      </w:r>
    </w:p>
    <w:p>
      <w:pPr>
        <w:pStyle w:val="PreformattedText"/>
        <w:bidi w:val="0"/>
        <w:jc w:val="left"/>
        <w:rPr/>
      </w:pPr>
      <w:r>
        <w:rPr/>
        <w:t>thirty characters.  One  line of  code  and must  be  legible since  the 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