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 Dog Software Distribution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from The Law BBS - Developement, Support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, and Credit C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.  (Author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760)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ea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05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.O. Box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Inyo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- 93527-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REGISTER.FRM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'S BBS - Canadi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403)279-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Ga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34/1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al Place - Ontar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443-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443-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wagon's Funhouse - Nashville, Michig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517)852-9919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7)852-3953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James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59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NoWhere - Austin, Texa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512)452-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Margaret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28,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82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 - Rude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ridgecrest.ca.us /pub/users/s/s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Wide Web Site - Rude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1.ridgecrest.ca.us/~sprice/rudedo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 sites with FidoNet addresses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ude Dog Software products available for File REQu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- Latest version of The Dragon's Claw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- Latest version of Vampire Knights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A - Latest version of Rude Dog Single Image Random ANSI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