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NFORMATION APPLIES TO ALL SHINING STAR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ND ENCLOSED IN THIS ARCHIV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FILL IT OUT, SEND IT TO THE ADDRESS IN THE REGISTER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REGISTRATION MONEY AND YOUR REGISTRATION WILL BE PROMP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ORDING TO THE METHOD CHECK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-LINE WITH MASTER CARD OR VISA.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and Compiler:  Borland's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:              Brian Pirie's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equiter Software's Cod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esign:          Microsoft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's BBS System:  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, this is SHAREWAR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uthor can afford to bring you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 Wishing Star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6-522-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 call-back verification, full access 1s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comment for Nannette Thacker in the Sysop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fido net mail address for your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ry to Page Nannette in case she is available when you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will always be available on the following board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nigh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29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6-687-6796 28.8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Watki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98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98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903-758-4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Cade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view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like me and you can't afford to freq files, I send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my programs on the Fidonet File Hub -- DDSDOORS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uncements of new releases in the Fidonet Door Game echo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offer the file for download and freqing as they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offered on various Interne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eye out for it in the Door Game echo to se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NET MAIL: 1:291/60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:291/23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ECHO:     Door Game Echo 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upport is easier to give the more specific you are.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't get it to work," tells me nothing. PLEASE tell m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screen looks like, what messages are displayed, if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hangs up but can be exited with control break, or if it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creen is last in use, what node, local or modem. What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ystem, is user using RIP, does user have ANSI, does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, within Dr. Dread: Is the problem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Center, the Zones, which Zone, the Missions, which 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ps, the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PLEASE, PLEASE read the DOCS. I'll try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the door, but if you have access to your BBS system's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ish to ask for help in the echo since it may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related to your system. I've found that if I ask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roboard for their setup for a specific game, I get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sking the author, as the author may have no idea how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ist in detail any problems you are having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installation, please see the section on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 If that doesn't help, please contact m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taining to your BBS system type, Type 7 command line, a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99% of all cases, you will not need to touch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configuration that you need is pas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provided for those BBS'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characteristics or require specific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worry about altering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quire use of the .CFG file, i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door game's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many others. Just try it. Customizeable drop 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op file is not on the list, and works, let me know and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aller is on-line, the local sysop has several op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: [C]hat [H]angup [L]ockout [J]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K]eyboard-Off [D]rop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mount of time which the user ha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t mode. This function invokes a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again. BE SURE TO HIT "R" for REDRA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ing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When the sysop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close files with a saf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ck to your BBS system in "wait for ca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gain. This feature may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TINFO.BBS file, depending on what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board, but causes the program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f, if the door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exit the door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shar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accompanying program and its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is notice, and the copyright inform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nd/or altered in any way or form. No fee or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charged for the distribution. the accompanying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an AS-IS basis without warranty of any kind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The entire risk as to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mpanying program rests solely with the user. In no even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for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perating the accompanying program you acknowledge you hav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 agreement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RATION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CODE WILL ALSO BRING ABOUT CRIMINAL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