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BoxDice v1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opyright (c)1994-95 Andy Stewa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LWAYS READ the file WHATS.NEW !!!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OPYRIGHT AND REGISTRATION NOT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oxDice is a copyrighted program being distributed und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areware concept.  The only 'difference' between DreamWARE do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shareware is:  Registration is still required, but the t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riod for the door is virtually indefinate.  You may test the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line for as long as you like, and register it when you are 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want it to remain online, and when you can afford to regi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I know how running a BBS can get to be a burden on your finances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policy is retroactive to ALL DreamWARE doors and utilit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less otherwise noted.  At any rate, try the door until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bsolutely sure you wish the door to remain online and can aff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register it, then, at that moment you are required to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door! &lt;g&gt;   Enjo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a shareware program, BoxDice may be freely distributed throug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BS.  Shareware distributors may distribute copies of BoxDice on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a modest disk duplication charge not to exceed $4 per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WARRAN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oxDice is distributed without warranty.  In no event will An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ewart or DreamWARE Communications be liable to you for damag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cluding any loss of profits, lost savings, or other incidental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sequential damages arising out of your use of or inability to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, even if Andy Stewart, DreamWARE Communications or an author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presentative has been advised of the possibility of such dam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y Stewart and DreamWARE Communications will not be liable f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ch claim by any other par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oxDice has the following built-in features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sembly language serial input/output routines for max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p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lly supports high  speed modems: 16550 FIFO buffer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ocked serial por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uilt in ANSI terminal emulator.  No need to have ANSI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oaded in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pports all of the most popular door data file forma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riBBS, PCBoard, GAP, Spitfire, WildCat, RBBS, and WWIV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RUNNING BoxD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oxDice is run by entering a command similar to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oxdice boxdice.cf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the above command line, "boxdice" is the name of your door's EX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the "boxdice.cfg" parameter is the name of the door's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.  The configuration file can have any name the sysop chooses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must reside in the same directory as the door.  The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 is an ASCII text file with the following 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 1:   Door data file typ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 2:   Path to the door data file(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 3:   BBS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 4:   Sysop's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 5:   Locked baud r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illustrated above, the door's data file type is specified in line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can be PCB for PCBoard, GAP for GAP (DOOR.SYS, WildCat! v3.x-4.x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F for Spitfire, RBBS for RBBS, WC for WildCat! v2.x, TRIBBS for TriBB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 WWIV for WWIV/VBBS.  The locked baud rate is specified in line 5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ysop doesn't lock his serial port, he must specify 0 for the lo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ud r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: Although many door formats do pass the locked baud rat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or data files, some older formats such as RBBS do not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formity, it is required that you specify the locked baud rat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 5 and ignores any value passed in the door data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ollowing is a sample door configuration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:\WC\WCWORK\NODE1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ream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y Stew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76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file called SETUP.EXE is included to aid with writing this confi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.  Run it, answer the questions, and let the program do the r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IS MUST BE RUN BEFORE RUNNING BoxDic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oxDice can be run locally without a door data file (handy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sop to use the door without logging on to the BBS) by specif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L after the configuration file parameter in the DOS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oxDice will request the user to enter his name before runn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nstandard IRQs can be used with BoxDice by specifying the IR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mber after the  "config" parameter in the command line used to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door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or config irq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SPECIAL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ile a door is running, the sysop can press certain special key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rform a variety of functions.    The following is a lis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s that the BoxDice special keys perfor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ey(s)              Fun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ME                Toggles between the user status window and a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isplay that lists the special ke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6                  Takes 5 minutes away from the cal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NOTE:  This will NOT be returned to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7                  Gives 5 minutes to the cal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NOTE:  This will NOT be returned to the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9                  Quit the door and return the caller to the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10                 Enter chat mode.  Pressing the ESC key exi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hat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t+D               Drop to 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efer to DISTRIB.TXT for support si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istration of BoxDice is only $10.00.  Please use the form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 ORDER.FRM.   When you register BoxDice, you will recei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eyfile to turn your copy of BoxDice into a registered version. 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formation on this is in ORDER.F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ank you for using BoxD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