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eamSlots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ltimate Online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-98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lots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DreamSlots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DreamSlots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Slots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Slot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lots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be liable to you for damages, including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fits, lost savings,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your use of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, DreamWare or an authorized representat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the possibility of such damages.  Andy Stewart and Drea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Slots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lots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slots drmslo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mslots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mslots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Slo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lots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lots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with a non-standard IRQ, use this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slots drmslots.cfg x  (where x is 5, 7, whatever the IRQ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Slot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DreamWARE programs and rela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tacting us via the methods listed in DISTRI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Slots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DreamSlots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Slots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is is in ORDER.F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