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STAC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Tetr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Stack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St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t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tack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tack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Dream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tack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tack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tack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 When you register Stack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Stack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