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Vote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e Salt BBS  707-465-3087  33.6 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ty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mail:                c/o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ysoft@vpdev.com              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amples &amp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A Few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Disclaim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and his affiliates cannot be hel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 caused as a resul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nor for the precious bytes it takes up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License Agree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shar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use and distribute this program as you wish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compressed .ZIP archive or the uncompressed EX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modified in any respect by anyone other tha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* BBS that can call a batch file to ru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086 or higher processor (I know, I'm push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normally have to do a lot of guesswork on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doors on their BBS. Face it, most users jus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er giving the sysop feedback o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user exits a certain door, DoorVote bluntly asks us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liked it, giving them a list of answers to choose fr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their answer and tabulates all the votes in a Vo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viewable by the sysop. A Log File is also created 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out exactly who chose whi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user has voted, DoorVote will not ask them to vo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Vote is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vote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  doorvote.exe doorv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nodes, simply create a config file for each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names 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can just have a separate config file for each door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Vote up with, rather than having more than one copy of DoorVo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But remember to have a different name for the Logfile and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File for each door, so that the results don'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avid Kiesling        &lt;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Shoe Salt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0000000000            &lt;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C:\TRIBBS\DOOR.SYS    &lt;- Full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0                     &lt;- Non-standard IRQ for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use the standard IRQ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5                     &lt;- Maximum minut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read minutes left from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5                     &lt;- Keyboard input timeout in minu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hasn't press a key in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ime, Fake Bulleti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: doorvote.log          &lt;- Log file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or sysop to view voting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doorvote.dat          &lt;- Voting results file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or sysop to view voting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votehead.ans          &lt;- ANSI file to display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: votehead.bbs          &lt;- Same as above, except ASCI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, for if caller has ANSI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12-21:                   &lt;- Voting choices availabl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imum of 2 and maximum of 10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doorvote.cf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vote.cfg contained in this archive is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short notes reminding you what each lin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delete doorvote.log and doorvote.dat every time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ing choices in the config file. Otherwise it will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crazy stuff. These two files are not only used as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ysop, they're also used as records that the program read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modify those files in any way, don't sa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 you. In short -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Samples &amp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head.ans and Votehead.bbs are sample ANSI and ASCII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enu header. Votehead.ans is displayed if the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and votehead.bbs is displayed if not. You can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either as you wish, but note that only the first 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file will be displayed above the menu, simply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 won't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re probably wondering how to set DoorVote up to ru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door before it returns to the BBS. You just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's batch file to run right after the door. Here's a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the classic doorgame Trade Wars 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\doors\tws        &lt;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2002.exe                 &lt;- ru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\doorvote         &lt;- change to DoorV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vote doorvote.cfg      &lt;- run Door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                  &lt;- change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  &lt;- re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easy, huh? I think that's a good enough explanatio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much experience with this kinda thing I'd be happ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be a registered user to recie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Vote. Please contact me in any of the ways men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is file for support. I'd love to hea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wner (as of 01/01/97) of TriBBS, Gary Price,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PI for PowerBASIC for easier creation of program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's data files. I've used it for recent TriBBS utiliti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 It's completely FREE for anyone that wants it and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it. It is strictly for PowerBASIC 3.2.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BS   - Freejack's Place (Home of TriBBS) 207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eb   - 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is a programming language which is quickly r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ity, containing elements of both C and Pascal and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ssembly. Although 99% compatible with QuickBasic 4.5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advanced. It sells for $150 but a free demo may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from their web site at http://www.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A Few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the DoorVot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Richard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