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۱������������������ </w:t>
      </w:r>
      <w:r>
        <w:rPr/>
        <w:t>DWARZ v2.00 Player Documentation</w:t>
      </w:r>
      <w:r>
        <w:rPr/>
        <w:t>۱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, 1991, 1992 SoftSpo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Originally edited by Ivar G. Pet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rld of DRAGON WARZ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objective in DRAGON WARZ! is to gain strength and p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cities, cubits, points, soldiers, fighting equipment,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to wipe out your opponents.  You attain this by building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ily, forming the right alliances with other players, and atta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nd strategy.  Your ultimate objective is to be the new "Dragon L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ntered into the "Dragon Lords Hall Of Fame" at the end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human players, you have one other big problem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The MALACHI empire.  The MALACHIs are a computer controlled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reak havoc on your realm, stealing cities, destroying food st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astardly deeds. The MALACHIs can, of course, be defeat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mpire - if you are man (or woman) enough to take them on!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z!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GAME HISTOR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DRAGON WARZ! is based loosely on a FANTASTIC game currentl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US and Europe on the ATARI ST system calling itself SPAC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(SEE for short)...I can only hope that my adaption of this game me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pproval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ace Realm was conceived and programmed by Jon Radoff of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BBS in the USA a few years ago.  With later revisions by Jurgen V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, Steve Reed and currently by Carlis Darby, who amongst other thing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ponsible for adding the marvellous inter-galact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A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z! (hereafter referred to as DWARZ) is a simple, yet intric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strategy, tactics and a good bit of pure G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"play" of the game is quite easy, everything follows a simp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s that for all intents and purposes are virtually identical each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at you decide to do at each menu can greatly affect your empi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s of others, and other game options that you will be faced with.  D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entirely pure strategy with deceptively simple option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- There are three types of Cities:  FOOD, COMMERCIAL, and INDUS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Cities are absolutely essential to the functioning of your empir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eed your hungry population and your fighting forces!  You can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purchase food rather than produce it, but you might find this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tuation where you are to vulnerable to the whimp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ities are your income-producers.  Without a doubt you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 or more times COMMERCIAL Cities than any other type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, your empire will collapse in pover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Cities, are used to produce goods such as WARRIORS, DRAGONS, THI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and others. You will have the option of setting you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ercentages at the beginning of each day.  All commoditi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added to what the player has on han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fact you MUST keep in mind at all times if You wish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DWARZ player...Cities Cost CUBITS to both purchase and mainta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!...if you have too many of one type city such as food, and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the cost of maintaining your food cities may be far to much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 in a collapse of your empire!...Remember that all commod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dividually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- The "backbone" of your fighting army, WARRIORS are essenti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mpire.  Too many at once, however, and you may not be able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y them all.  Too few, and you'll be a weak target for other players.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ense and def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- Dragons are useful when attacking other players. (Offensiv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- Help to protect you from enemy attacks.  They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, and you can't have too many. (Defensiv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- One general commands a squad of 50 warriors. In order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, you MUST have enough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- These are your "Agents of the Night" which you use to perform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ing, backstabbing, and of course theft!  With the proper usage of the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eck havoc on an opponents empire! You can never have too many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have at LEAST 100 to perform any of the covert a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S - You also can not have enough of these!!  not only do they hel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but also in the defense of your empire!...You can send the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forces or let them use their combined mystic abilities to wreck (un)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on an opponent. (Used for offense and def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enter the Game, You will be asked what alias you wish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game is limited to a total of 25 players, and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full, you will be instructed to try again tomorrow!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 for a period of 10 days, the game will automatically dele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oom for others who wish to play!... also as a new player, if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3 or more turns remaining, your player will be dele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a valuable player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hing you will see upon entry to the gam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ither sent by other players or notification of occurrences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d.  You will be able to read these at the present tim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spond.  These messages c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has happened to you since you last 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empt to SLEEP of MALACHI(ANOTHER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least an indeterminate success!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Returned from MALACHI at AN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ack was an succ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920 Soldiers, 2,940 Dragons, 245 M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Generals returned Safel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4% Share earned you 7 C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ICE PLAYER shipped you 500 warri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'll see when entering the actual game is a scree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, which allows you to review both todays and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 of significant occurrences, view player listings for inter-Real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(more on the Inter-Realm functions later!)  It is very advis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in order for you to keep up to date about what goes on in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TODAYS News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ESTERDAYS News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DISPLAY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VIEW Re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SHOW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Read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&gt; SYSO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[A,B,C,D,E,F,'RETURN'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PRODUCTION ALLOCATION:  Now you get to set the percentag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at is allocated to your total production of your Industrial  C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roduction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                        6%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                        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               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                        48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                    3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urrently own 17 industrial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roduction Percentages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ocation - You will be able to adjust the amount of effort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produced.  Choosing 50% for an item means that 50% of you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 devoted solely to producing the desired item. The more expens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generally means that less of that item will be produced per tur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cate any percentage you want, as long as the total alloc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will show the actual production of the 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urn Industrial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Users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atus screen showing the current turn industrial produc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information about food grown, commercial fees 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ations', and other sources including general taxes raised by tax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  The amount of production (other then industrial!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affected by the PEACEFULNESS (or lack thereof!) of y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, so it is vital to have a PEACEFUL empire each tur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2,861,123 Cubits in Commerci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pulation GAINED 47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506,952 Cubits in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,349 Tons of FOOD were Ra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! Current Empir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aining Turns: 3                         Cubits: 58,412,3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ies: 255                   Population: 2,34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s: 9,959                Magic Users: 1,634 (180 Pts/18 Sp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agons: 5,955                    Thieves: 3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tles: 2,642                 Generals: 39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CITIES CONTROLLED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e:  201           Industrial: 17            Food: 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s are at 98% Effectiveness    EMPIRE STATUS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ire Food Reserves Are: 409,276 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screen is pretty self-explanatory, however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t previously been mentione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 EFFECTIVENESS:  This is a rating of the general performance of your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ffected by a number of different factors including losses in bat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defensive forces, underpayment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 STATUS:  This is a general rating of the contentment of your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s from PEACEFUL, via DISSENSION, REVOLUTION and UNDER COUP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The more discontent your empire is, the lower your per turn prod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you will have to pay for your cities until under CIVIL WAR, revolu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ven capture a number of your most valuable c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  New players are protected by law for 20 turns (4 days wor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build their empire.  While under protection, you may not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be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ing out of the status screen you will get the first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have to answer regarding payment of f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/allocation of food supplies.  The number in brackets at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exact required amount - pressing a bare &lt;Return&gt;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block of questions, you will have to pay your armies, pay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itary's effectiveness level (if needed and if you so desire),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cities, pay your Crime Prevention Agencies and pay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pay your Cities/Forces enough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n opportunity to reenter your amounts.   Failure to p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ight result in the loss of some of them.  Failure to pay you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ult in a CIVIL 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enter the Food Common Mar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common market where food is bought and so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10,003,000 tons of foo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s currently in a LOW DE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 BUYING @ 2 Cubit/Ton, and SELLING @ 2 Cubit/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ire food reserves are 409,276 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uy food,     [S]ell Food,     [C]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Common Market works very simply:  You can buy or sell food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it if you desire.  Note however, that the food market come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eed your military and you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either have enough food on hand, or that you purcha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everyone.  Prices in the common market will fluctuate with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at times food may even run out entirely. In that cas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your own food stores to feed your empire.  If you do not f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 or your population enough they will starve, some might di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come unpopular to the extent of causing dissension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ider if you do not feed your empire su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aid for everything and fed everyone, you will the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purchase a number of different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Commodity             Price         You Have     Maximum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0}    DONE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}    WARRIOR                1,321           9,959            26,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}    DRAGONS                1,434           5,955            24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}    CASTLES                2,227           2,642            15,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4}    GENERALS              10,133             393             3,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   CITYS                 99,686             255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6}    THIEVES               13,411              38             2,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7}    MAGIC USERS            6,367           1,634             5,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34,607,819 Cubits, and 3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[0..9] or [S] to SELL items at 1/2 pr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tirely self-explanatory and very simple to use.  Note th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r right indicates how many of each item you may purchase,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number of that item you already own, and the left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each.  Make your selections and spend your cubits wisely! Pr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/down in accordance with the size of your empire and other factor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, when, and in what amounts, will greatly determine the f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how well you perform in battle.  The maximum purchase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wealth, but is also a question of availabilit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purchasing cities:  There are a certain number of c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e at the beginning of the game.  A small amount of new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aily, however shortly after the game begins, it is likel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will be bought up, and it is at this point that your only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find someone to attack and steal cities from (successful attacks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HEED THE CALL TO BATTLE..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given the attack menu until your empire has exceeded 200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protection has expired.  Until then your empire is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nough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purchased all your desired commodities,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ngage in BATTLE with other local players, if you answer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, you will have an opportunity to engage in local cover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pying, etc.  Attacking local players might be fun,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yourself fighting along side them against a common enemy la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onsider if it is actu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FEATURES OF DRAGON WAR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perform any Inter-Realm type Attacks? [y/N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 REALM ATTACK/SABOT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.&gt; Send RECON Sc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B.&gt; Select Target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.&gt; Individual Att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.&gt; FORM a Batt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.&gt; JOIN a Batt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.&gt; Send T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.&gt; MAGICAL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.&gt;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.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[A,B,C,D,E,F,G,Z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erform any of these operations until you are out of NEW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In addition, failure to pay your forces, or an extrem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ffectiveness will prevent you from enter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Send Reconnaissance Sc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a RECON to either spy on an entire BBS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 Just sending a RECON group to spy on an entire BBS (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o's who" in a Galaxy), costs NOTHING and always works.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N group to spy on a particular player in a Galaxy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ormal SPY covert operation, and the usual 10 pct of your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ves be sent.  The chances of getting caught are the same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overt operations.   Also, spying on a certain player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,000 Cu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Select Target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ion simply allows you to declare a TARGET for you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urrent turn.  You may change at any time by re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 Individu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eration will allow you to attack another BBS, or a single p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and without assistance from other players. There is a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attack and each deployed warrior, dragon and mage will have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 supplies for the march against the enemy. You will also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heir outstanding wages. You are only allowed to make on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 Form A Batt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eration will allow you to form an 'Attack Group' again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LL' or an individual player on another BBS.  You will also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how many days (1 to 5) before the actual battle group de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. If the group successfully defeats their opponen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some of the victims cities and return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join, or form a Battle Group, you will have a certai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rty and will loose or gain according to your sh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m a group by answering another simple series of ques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43 Generals, You can command 2,150 Warriors, You have 2,000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14,963 DRAGONS, and 4,154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BITS are 8,529,837, You have 5,886,450 tons of FOO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 how many WARRIORS? [1]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 how many MAGIC USERS? [1]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 how many DRAGONS? [1] 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 of this mission: 1,261,200 Cubits, tota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necessary are 128,400 T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8,529,837 Cubits, &amp; 5,886,450 Tons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 these Forces? [Y/n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ment in how many days? [1 to 5]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have a 100% share in this mission...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 Join a Batt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add forces to existing Battle groups thu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are of the party.  NOTE: You do not have to pay or feed for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tgoing Groups, but you will have to pay and feed them a litt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deployment. You can also withdraw your forces from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, but it is very bad for morale of your troops in gener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orces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 SEND Th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allow you to send 10% of your agents on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to another empire or realm.  Note that you must sen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0 thieves on each mission, so you must have AT LEAST 100 ag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any of these functions.  Each mission will co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ubits, and you can only perform 10 covert operatio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allow you to use the MAGIC POINTS your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umulated in arcane attacks against your favourite targets.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s do not cost any cubits to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allow you to send messages to either a singl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entire BBS in another Realm, each message is limited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.  This costs you a small amount of Cu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 Send Thieves to another Realm will bring up a sub-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e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REALM SABOT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OP's Target: ON LINE AFTER LAT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EF Function:                      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.&gt; Sabotage COMMON food Market        1,250,000 Cu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.&gt; Destroy Food Supplies in Realm      6,628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.&gt; Demoralize Troops                   6,93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.&gt; Aid Insurgencies                    7,039,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.&gt; Assassinate Generals                6,403,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.&gt; Assassinate Thieves                 6,452,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.&gt; Steal From Realm Treasury           6,528,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.&gt; Blow up D'bridge between realms     5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.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314,588,082 Cubits, &amp; 22,253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[A,B,C,D,E,F,G,H,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Sabotage common Food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tell your thieves to attempt to blow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estroy the common market food supplies in another re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successful you are, you will destroy anywher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of the available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Destroy Food Supplies in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dentical to (A) above, but simply attempts to blow up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in an INDIVIDUAL players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 Demoraliz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send wine, loose women, and disease to tro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' empire, thereby lowering their force effectiveness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 Aid Insur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send covert aid to an opponents population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wer their empire peacefulness status. (similar to the Iran-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asco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 Assassinate Gen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just what it says, your agent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trate your opponents military HQ and kill off a number of thei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s. Can be particularly effective against opponents keeping a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warriors per general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 Assassinate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your thieves out to assassinate your opponents thiev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nd prevent him from sending thieves to cause havoc in your own em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 Steal from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tell your agents to attempt to steal from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sury.  If they are successful, you will receive the procee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-gotten gain!!...Depending on how successful they were, you wi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from 0 to 100% of the opponents Cu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 Blow up bridge betwe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ost all your thieves and will, if successful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s of forces between your realm and that of the opponent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bridge is repaired. Repair time is typically between 1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'll put all those cubits you have spent on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your magic users to devastating usage!  Results of you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 are based on the difficulty of the spell, the possible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ll, and chance herself.  However, magic works in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ways not fully understood even by the most practised of 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a spell is not effective a certain amount of the energ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ting the spell may randomly roam the enemies' realm and cau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the amount of free energy reaches a certain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 OLDE BOOK OF SPELLS AND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OP's Target: ON LINE AFTER LAT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gical Spell:                 Desc:                   Magic Poi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.&gt; EARTHQUAKE          Destroys Cities                 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.&gt; WEATHER Elemental   Decreases overall food production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.&gt; ANTI-MAGIC          Destroys Magic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.&gt; FAMINE Elemental    Causes Population to Starve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.&gt; POISION Cloud       Kills some population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.&gt; SLEEP               Lowers Troop Effectiveness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.&gt; MAGIC EYE           Magical Spying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.&gt; MAGIC SHIELD        Protects against FOUR magic Spells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.&gt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1 Magic Attacks Possible, &amp; 770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[A,B,C,D,E,F,G,Z,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the most costly (in terms of magic points) can indiscriminate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cities in your opponent's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WEATHER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cause devastating and long lasting results to another BB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food.  This Spell will send a great weather elementa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m causing poor crop growing conditions and thus a large de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food grown each day for the common market.  This sp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, will last for approximately 3 or 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 ANTI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decrease the magic points and spells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 FAMIN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is similar to the WEATHER ELEMENTAL spell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a SING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 POISON C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auses a cloud of poison gas to cover an opponents em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o brutally kill hundreds of an opponents popu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auses an opponents warriors, dragons, watchman in cas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manders to become very lethargic and will resul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 in their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 MAGIC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spell your mages might provide you with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strength of your opponent.  If successful (and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) you will be told the number of warriors, dragons and ma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has at his or he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GICAL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ll creates a magical 'dome' over your empire which ma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coming magical attacks.  however the larger your empire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his becomes.  A magic shield is general against al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s from any opponent irrespectively of which opponent was 'chos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hield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Z is a game high on the necessity of players to cooperate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.  Occasionally one player in an alliance might find him/her 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trouble and will look to his or her allies for help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 allied in trouble you might do this via the trade menu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most goods to another player, alas at a cost pai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do any trad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Yes you will find yourself presented with the trad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arget by Letter ['?' to List, {ENTER to ABORT}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HER has been Targ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ESTABLISHED With A 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Commodity             Cost/Unit   You Have        Max.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}    WARRIOR                  100           7,000             1,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2}    DRAGONS                  250               0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3}    CASTLES                1,500           3,079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4}    GENERALS                 300             270      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5}    THIEVES                  125             888       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6}    MAGIC USERS              575             566        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7}    Cubits                     1         111,699            55,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8}    Food                     450         360,731        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111,699 Cubits, and 2 Turn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de with local players only if they have more than 200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Even though you may have used up all your turns for the day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DRAGON WARZ! to check for messages and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view your Status Screen, and perform any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you may yet be allowed to and able to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When you are under new realm protection, buy up all the Cities you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COMMERCIAL cities for the cash you'll need.  When you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few turns under protection, back off on cities purchasing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up your 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nly form ONE Battle group per day, and may also only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ttack per day, likewise, You are limited to TEN Cove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instructions are only current up to and including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LUCK AND HAPPY FIGH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