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, a WWIV online game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lie Satterfield  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an IBM variation of two online games written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, Space Empire by Jon Radoff and Galactic Empire by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 multi-player game, the object of which is to ru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n any other player.  You can gain planets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uying planets or (2) attacking other players and tak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conclusion" to the game as such; the game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cid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lanets you can choose to mai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planets - needed to grow food for your people or to sel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planets - for training troops to guard your dynasty/attac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 planets  - mining for ore which brings you most of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planets are recommended for new players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four turns each day in which to rule their empi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aily phases, which will be described later.  Each tur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ified of how much food was grown on your foo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trained on army planets, and money gained from ore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for the money needed for paying you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planets, crime prevention, and feeding your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.  You need not pay all of it every turn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giving too 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 not pay and feed your army they will not f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problem unless you are plann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ay your army less than half their salary they will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Civil War in your dynasty, causing you to los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.  The same thing will happen if you don't feed your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planet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pay for crime prevention, costly acts of vandalis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your own food supply, there is a Galactic Common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can buy food from or sell food to.  If the marke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food, prices will be high, and if the market is overstocked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w.  Here is your chance to make some money on the side,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hen it is cheap and selling it at a higher price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enough to feed your own people/tr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ase occurs only if you have covert agents availabl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attack someone covertly, without their knowledge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it.  Covert Agents are used offen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ly.  The more agents you have compared to the number of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has determines your chances of success; if you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, the odds are about 50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re covert agents, you can use them to do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py Mission........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Assassination.....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abotage..........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Insurgency.......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Plant a bomb...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py mission lets you see what defenses your enemy has,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gency level (see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ows you to try to assassinate one of your enemy's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lows you to try to sabotage one of your enemy's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surgency is a measurement of the amount of internal rebell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government has to put up with.  For 100,000 credi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und this rebellion and encourage his over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y must pay for putting down this rebellion,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ize of his empire.  The larger the empire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.  Also, any level of insurgency will cause the los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enses each turn.  The higher the insurgency, the more costl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oney as well as soldier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ay bomb an embassy or foodstores.  If successful, bombing an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ll as many as 300 enemy agents.  Bombing foodstores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as many as 375,000 megaton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with your covert operation, your enem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it.  If not, your agent is executed, and the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bout you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ew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intaining what you already have, you ar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uy new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Cost       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oldier troops.........1,000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Fighter................1,5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Defense Stations.......2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Generals..............11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mand ship..........60,000..........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lonize planet.......22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Carriers..............15,000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vert Agents..........5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Reconfigure planet...100,000..........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s amount to 938,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purchases, but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eed 1 General for every 50 Troops.  If you buy/tr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but have no Generals to lead them, all of them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ense Stations are the defensive equivalent of Fighter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someone with a lot of defense stations, bu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If you are expecting large fighter squadron attacks, bu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re needed to transport fighters for battle, 1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rrier.  Carriers also allow you to send troops/money/fo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mand Ship will help your defensi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ce to attack other players.  You are prompted for wh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d how many troops/fighters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arriers you are allowed to use them to se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or credits to anyone you feel like being ni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75 points per turn played, plus 20 points per planet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re deducted each time you attack, 50 points if the atta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happen at the beginning of your first turn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ast turn each day.  You can ignore these until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but here is an explanatio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 a list of all that has happened to you since you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Radio Messages - short notes from other dynas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t the beginning of your turn, and you ar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Diplomatic Phase - a display of your relations with other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relations between two em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eutrality     - The default state. No support between the tw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 any declaration of hos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nor Alliance - When you are under attack, 1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jor Alliance - When you are under attack, 2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emy          - Either you have openly attacked this player o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ly attack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, practice is really the best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am currently working on adding new features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updates.  The game is written in Turbo Pascal 5.5, and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PC Ditto, an IBM emulation program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3.00 is released into the public domain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 drop me a note.  My GEnie address is HSATTE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mail 1@7310 via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following boards for running beta test version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Zone                (703) 751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Transit System     (703) 481-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 Alliance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my own BBS, Eldritch Boulevard, at 703-931-0431 in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 7310.  There the latest version of the gam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, and the latest changes are always being tested. 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pace Dynasty should be available shortly, and I am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to other IBM BBS systems, give the board a ca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esting on your system.  I also have a .COM version of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eople running WWIV 3.xx and anyone else who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under the alias Nowhere Fast on any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or write to Mr. Hollie H. Satterfield at 416 Starmo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ille, VA, 24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Empire is copyrighted 1987 by Jon Ra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is copyrighted 1987 by Androme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copyrighted 1989 by Hollie Satter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