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List Brows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Weird Al"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myself wanting to add more Echos to my BBS, but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nes myself or my users would want.  I then found out about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updated monthly, containing descriptions and Echo Tags for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s... I was in heaven.  But I still didn't know which ones to 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en I came up with the idea of a door that would a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browse the list themselves and recommend echos for m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I hope others find it as useful a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r BBS is capable of creating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or CALLINFO.BBS, installation should be easy.  (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reate any of these types of drop files, Drop File conve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availa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y UNZipping the archive into its own directory (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lready done if you are reading this).  You will also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cho List.  This file should be available from your Net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named ELIST###.LZH... Actually, the only file you ne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ELIST###.TXT.  Put this in the same directory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BBS to execute REMOTE.BAT, and edit it to do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Drop File into the door directory (or use the -D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to tell the door where to fin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option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{baud} - Used if the game will be played on a BBS that has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.  If you don't know what that is,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{path2dropfile} - Path to where door can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*NOT* include the filename of the dropfile. It will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it finds in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{nodenumber} - Set current node number (for 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A  -  Force door to read DORINFO1.DEF, regardless of -N{node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edit ELB.CFG to your tastes (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found in the 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users that you would rather not hear from,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o LOCKED.OUT, a plain text file with one UPPERCAS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ONLY like to hear from specific users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LLOWED.LST.  *ONLY* names in this list will be allowed t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 to you.  Do *NOT* create this file unless you want only peop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to be able to pos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ing you need to do is compile the index.  You *MUST*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ytime you change ELists.  The compiler (MAKEIDX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atest (by date) ELIST###.TXT in the director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ut entries that you don't feel the need to list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Zone 1, you don't need to list the .GER or the "Zone 2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.  (I also put the filter in for another problem; the doo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maximum of 2600 echo tags... I wasn't expecting the lis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, but it's only a matter of time if individual Nets are go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eir Buy&amp;Sell echos...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DX accep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         = Remove "Delete Warning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D        = Remove "&lt;No Description&gt;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T        = Remove "&lt;No Title&gt;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MBER    = Remove "&lt;Membership Req&gt;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ER       = Remove "*.GER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2        = Remove "&lt;From Z2 EList&gt;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LL       = Remove *ALL*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ILL      = *DELETE* all but newest ELIST###.TXT (by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{string} = Remove entries with {string}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DELIST  = Remove all entries that are not in BACK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hich must be in the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DX with no options will simply compile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urrent nodelist (as of this doc file) has 2492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 ELB door currently only supports up to 2600 ent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ist continues to grow, you will need to filter s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mmand line options to avoid simply truncating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ll you need to install the door. EMai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"GimmeAnotherChance"-ware...  If you like it,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my other products and give me a chance to impress you fur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o money (well, you can if you like...), but Emai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door useful... I'd love to hear that somebody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ideas that you would like me to incorporat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f my other doors,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 Crazy Train ][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:  Fidonet: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-Mail: allen.walker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Page: http://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