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6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er is MULTINODE capable and will support Locked 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inity. Enquirer will also auto detect fossils or run o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Is multitasker aware (Windows), (DV) and others.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vatar/0+ has also been added. Supports All Com Ports and IRQ's 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5 Now adds support to force the use of internal comm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s the SysOp decide on Handshaking metho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4 Looks nicer! Easier log off screens. Mor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upports all com ports and IRQ's 1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Bug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Lock up bug when to many pages of headlines we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02 and .03 was mainly a mantenence bug update and doc updat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numbers for NUGI changed! BBS 413-443-8788 Voice 413-442-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dded a couple of asked for features. Thanks go out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an for some great sugges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 PLEASE READ 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now input their own headlines directly from the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This eliminates the need for the the ADDER door. I ha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nasty words and blank lines so they shouldn't b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added the ability for users to read as many head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up to 10 pages. Or return to the BBS. You may edit the E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with any ASCII text editor. Two things to remember! DO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in the ENQUIRE.DAT file. They will look bad when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ying to read them. Also, do not have less than 55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.DAT file. The Enquirer checks to make sure the sa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shown twice. If the ENQUIRE.DAT file is less than 55 lin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nough data for the program to show 10 pages of Head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quirer door is a spoof on another great door called To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When you call up Enquirer, Headlines you might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r type newspaper will come up. I use The Enquirer door as a le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. The data file with the headlines is a straight ASCI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using just about any word proccessor. We have starte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 between our users by putting insulting headlines up about them,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 head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nsidered shareware! BUT, comes with a thre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NUGI. for $15.00 you will also receive BUSTED and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eg Number will work for all three! We also have a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erra-Firma, WhoDunit and The hacker for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my BBS 413-443-8788 and register with you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rst time callers have full acces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end me a check for $15.00 The address is list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Please include the Full name you used in the INSTALL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upload the files to you, or send them via NetMail 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out of the way, welcome to Enquirer SysOp Docs. Le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and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er is MULTINODE capable and will support Locked 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inity. Enquirer will also auto detect fossils or run o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Is multitasker aware (Windows), (DV) and others.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vatar/0+ has also been added. Supports All Com Ports and IRQ's 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-Arc the ENQUIR65.ZIP file into it's own sub-directory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ER.EXE ----------&gt;  Main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E.DAT  ----------&gt;  ASCII Headlin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   ----------&gt;  SETUP data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----------&gt;  Installer for The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1.ANS     ----------&gt;  ANS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1.ASC     ----------&gt;  ASCI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----------&gt;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SV        ----------&gt;  Help files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INSTALL.EXE and answer the questions. There ar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the INSTALL program. Easy! This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QUIR?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screen you will see is the Multitasking/La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a node number for which ever node you are setting up this contro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. Single node BBS's can just enter a 1. One of the las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gram will ask you is if you want to configure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nswer yes to this prompt and you will be brought back to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other nod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creen involves fossil control. If you enter a 0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irer will auto search for a fossil driver. If it finds one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ssil comm routines. If it doesn't find a fossil at startup,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it's own internal comm routines. This works very well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ases. I have had only two problems with it not working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and configurations. If you are having a proble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irer showing up on the Local screen but not the remote then tr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 in the fossil screen to force Enquirer to use it's internal com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stated earlier, I have only heard of two instances in four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ot working on certain systems. So use the 0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creen concerns the handshake method that Enquirer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 with the remote modem. A 0 in this blank will tell Enquir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sting handshaking method that it finds at startup. In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should be the way to go. If you need to change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that Enquirer will use then 1 will give you Xon/Xoff softw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ing. 2 will use CTS/RTS hardware handshaking and 3 will use bo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understand any of this or you just could care less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0 in the blank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op up screen before the main input screen is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U.G.I. ConSorTium doors. Just choose the door game that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Enquirer. I use the same INSTALL program for all m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things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is sounds complicated don't worry about it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r than it sounds. Infact running and using the INSTALL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raight forward. It comes with it's own help screen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s written here is just for reference incase you run into trou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page describes the main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MAIN install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.  Enter The path to your BBS's drop file. This is the spot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ks have trouble. Please double check your spelling and DOS syntax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is provided to use as a guide for 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B.  Enter the Sysop's First Name. Note that the First nam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ntered here exactly the same way as in the Registation Door on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C.  Enter Sysop's Last name. Again, the last name entere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actly 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D.  This option enables the Zmodem download feature in Terra-Fir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Who-Dunit door games due to the size of their respective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s. It is not used in The Enquirer because there are no player doc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E.  Enter your Registration here. You can register by check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F.  Enquirer will run on any Comm Port but if you have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ndard comm port with a NON-standard IRQ number you must ente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here. If you don't understand this option or have never m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IRQ comm Port settings, just leave this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G.  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BBS time left is lower than the ammount specified in the INST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then Enquirer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eveything to your satisfaction enter Q to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if you are running a Novell LAN. If not just answe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just created the ENQUIR?.CFG file. You can then play the Enquir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Local mode by typing ENQUIRER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 while in the install program it comes</w:t>
      </w:r>
    </w:p>
    <w:p>
      <w:pPr>
        <w:pStyle w:val="PreformattedText"/>
        <w:bidi w:val="0"/>
        <w:jc w:val="left"/>
        <w:rPr/>
      </w:pPr>
      <w:r>
        <w:rPr/>
        <w:t>with a complete help guide built in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quirer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>QuickBBS, Remote Access, RBBS, SuperBBS, Telegard, WildCat 3, PcBoard</w:t>
      </w:r>
    </w:p>
    <w:p>
      <w:pPr>
        <w:pStyle w:val="PreformattedText"/>
        <w:bidi w:val="0"/>
        <w:jc w:val="left"/>
        <w:rPr/>
      </w:pPr>
      <w:r>
        <w:rPr/>
        <w:t>(latest), GAP, WildCat BBS, Genesis, SpitFire, WWIV, Osiris, MAXIMUS,</w:t>
      </w:r>
    </w:p>
    <w:p>
      <w:pPr>
        <w:pStyle w:val="PreformattedText"/>
        <w:bidi w:val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>patch program of some type. If you are at a loss my BBS has several fine</w:t>
      </w:r>
    </w:p>
    <w:p>
      <w:pPr>
        <w:pStyle w:val="PreformattedText"/>
        <w:bidi w:val="0"/>
        <w:jc w:val="left"/>
        <w:rPr/>
      </w:pPr>
      <w:r>
        <w:rPr/>
        <w:t>Shareware programs of this natur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et up your batch file to call Enquirer. Sample bat fi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IRER.BAT         -----------------&gt; Name of Bat file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BBS\ENQUIRER      -----------------&gt; Change to your directory of ENQUI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QUIRER.EXE ENQUIR1.CFG -------------&gt; Call ENQUIRER with the ENQUIR?.CF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written by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               -----------------&gt; Whatever it takes to get back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and the ENQUIR?.CFG file</w:t>
      </w:r>
    </w:p>
    <w:p>
      <w:pPr>
        <w:pStyle w:val="PreformattedText"/>
        <w:bidi w:val="0"/>
        <w:jc w:val="left"/>
        <w:rPr/>
      </w:pPr>
      <w:r>
        <w:rPr/>
        <w:t>together on the same line and you're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ER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>.CFG file is specified on the command line. Just type ENQUIRER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The ENQUIRER running please check your spelling</w:t>
      </w:r>
    </w:p>
    <w:p>
      <w:pPr>
        <w:pStyle w:val="PreformattedText"/>
        <w:bidi w:val="0"/>
        <w:jc w:val="left"/>
        <w:rPr/>
      </w:pPr>
      <w:r>
        <w:rPr/>
        <w:t xml:space="preserve">and path information in your BATCH file. my games are running all over the </w:t>
      </w:r>
    </w:p>
    <w:p>
      <w:pPr>
        <w:pStyle w:val="PreformattedText"/>
        <w:bidi w:val="0"/>
        <w:jc w:val="left"/>
        <w:rPr/>
      </w:pPr>
      <w:r>
        <w:rPr/>
        <w:t>world 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ested The ENQUIRER under Desk View and Windows for Multi-</w:t>
      </w:r>
    </w:p>
    <w:p>
      <w:pPr>
        <w:pStyle w:val="PreformattedText"/>
        <w:bidi w:val="0"/>
        <w:jc w:val="left"/>
        <w:rPr/>
      </w:pPr>
      <w:r>
        <w:rPr/>
        <w:t xml:space="preserve">taskers.  ENQUIRER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 xml:space="preserve">As long as you load DOS Share.exe you should have no problems. All games </w:t>
      </w:r>
    </w:p>
    <w:p>
      <w:pPr>
        <w:pStyle w:val="PreformattedText"/>
        <w:bidi w:val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jc w:val="left"/>
        <w:rPr/>
      </w:pPr>
      <w:r>
        <w:rPr/>
        <w:t>for each nodes bbs drop file from the INSTALL program, so configuring ENQUIR</w:t>
      </w:r>
    </w:p>
    <w:p>
      <w:pPr>
        <w:pStyle w:val="PreformattedText"/>
        <w:bidi w:val="0"/>
        <w:jc w:val="left"/>
        <w:rPr/>
      </w:pPr>
      <w:r>
        <w:rPr/>
        <w:t>for multinode play is simple. The INSTALL program will write a ENQUIR1.CFG or</w:t>
      </w:r>
    </w:p>
    <w:p>
      <w:pPr>
        <w:pStyle w:val="PreformattedText"/>
        <w:bidi w:val="0"/>
        <w:jc w:val="left"/>
        <w:rPr/>
      </w:pPr>
      <w:r>
        <w:rPr/>
        <w:t>ENQUIR2.CFG or any node number up to 15 that you specify in the Install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>you call up ENQUIRER.EXE for each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un!  If you need any assistance I can be reached on my bbs,</w:t>
      </w:r>
    </w:p>
    <w:p>
      <w:pPr>
        <w:pStyle w:val="PreformattedText"/>
        <w:bidi w:val="0"/>
        <w:jc w:val="left"/>
        <w:rPr/>
      </w:pPr>
      <w:r>
        <w:rPr/>
        <w:t>N.U.G.I., where the latest BUSTED, Who-Dunit, pass it On, Terra-Firma and The</w:t>
      </w:r>
    </w:p>
    <w:p>
      <w:pPr>
        <w:pStyle w:val="PreformattedText"/>
        <w:bidi w:val="0"/>
        <w:jc w:val="left"/>
        <w:rPr/>
      </w:pPr>
      <w:r>
        <w:rPr/>
        <w:t xml:space="preserve">Hacker program versions can be found.  (413)-443-8788. I monitor DOORWARE </w:t>
      </w:r>
    </w:p>
    <w:p>
      <w:pPr>
        <w:pStyle w:val="PreformattedText"/>
        <w:bidi w:val="0"/>
        <w:jc w:val="left"/>
        <w:rPr/>
      </w:pPr>
      <w:r>
        <w:rPr/>
        <w:t>DOORGAMES and the DDS echo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jc w:val="left"/>
        <w:rPr/>
      </w:pPr>
      <w:r>
        <w:rPr/>
        <w:t>for File Request.  N.U.G.I. BBS's Uses FroDo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5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3.ZIP---&gt; Who-Dunit Is now Interactive Multinod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800.ZIP---&gt; Interactive Multinode Real time ship to ship attacks!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3.ZI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9 Hull 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lso available for FREQ         Pittsfield, MA 01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ST Dual speeds at 1:321/210       BBS # (413)-443-87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# 413-499-1327                    FiDoNet 1:321/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Pete Farias of Berkshire    300/1200/2400/9600/14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tates BBS for this service          Practical P. 9600SA v.32/v.42bi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USR Robotics 14400 v.32b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names: TER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>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jc w:val="left"/>
        <w:rPr/>
      </w:pPr>
      <w:r>
        <w:rPr/>
        <w:t>ConSorTium support BBS (413)-443-8788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quirer Copyright (c) 1991-94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