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Endangered Species Do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COPYRIGHT 1996 T&amp;J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T&amp;J Software Collection of 32-bit door programs for WC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00     04/20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m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between 6:00 &amp; 8:00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&amp;J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1: (717)325-9481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2: (717)325-2054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3: (717)325-4369 FID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 tjsoft@postoffice.pt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: 1:268/400 FREQ ESDOOR5 for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Q ESDATA for latest database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Q TJSOFT for complete info pack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: ftp.europa.com /outgoing/DOORS/tj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s to Mike Jordan for maintaining this anonymous ftp si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: ftp.thekeep.com /TJ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s to Jim Kerber for setting this up for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: Send email to our internet address to subscribe to 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! You'll get update notices, new product noti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 update notices delivered directly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distribute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angered Species Door presents your callers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ll endangered/threatened species broken d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gory. T&amp;J Software routinely updates the database as new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or delisted from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earch the databas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Create a subdirectory under your Wildcat 5 directory called TJ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Switch to the TJSOF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Create a subdirectory under TJSOFT called EN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Unzip the ESD10WC5.ZIP file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Copy the ESDOOR.WCX to your Wildcat 5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Add the ESDOOR.WCX to what ever menu you wish.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T&amp;J Software door data files will be kept under the \TJ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only the .WCX files will be placed in you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JHELP.TXT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if you have any problem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ightly maintenan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would like to see add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......... First released for WC5. 04/20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Software BBS at (717)325-94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 this door and oth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.TX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