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ranchise Basketball v2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C) 1995-96 Snella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ritten by: Scott K. Snel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chise Basketball is distributed through the concept of Sharewar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similar to that.  You are allowed to use the software, in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format for a period of four months.  Sever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disabled within the game to encourage you, the user(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ially register the game.  Registration costs $20 US currency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e game, send $20 US and the completed REGFORM.DOC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ott K. Sn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.O. Box 1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hesterfield, MA 01012-018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have a printer, please send a hand printed letter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ncluded on the REGFORM.DOC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ke all checks or money orders payable to Scott K. Snella (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ccept checks drawn on United States funds)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ing your registration, allowing one to two weeks for process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, you will be issued a unique registration number by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ular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 Crash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 private Email VIA Mos Eisley, the Franchise Basket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pport BBS at 413-684-426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registration number entitles you to free upgrades. 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will either work for future versions, or you will be issued a 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information, I have currently incorporated most of my ide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, and do not foresee a significant version increase in the near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version would only be released in the event of MAJOR chan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, or it's style of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registration get for yo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Can Release players from your line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Can sign free agent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Can trade with other t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Can buy all levels of Stadium, Advertising, Concessions, Promo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chand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Create and View League Leaders in Six Different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Gives user the license to run multiple games on BBS or L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Can create a league with more than 16 t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 Free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 Can Edit and Add Player Last Names, First Names, and Colle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Can Edit Coaches and add Random Team Names and C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Full Playoff support (fully sysop configurable - # teams and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ng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May play "Perpetual Seasons" where the teams play several s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layers increase in age, skill and ret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mo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n unregistered user, you are NOT granted the right to run more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game.  Although it is possible, it is considered breech of the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playing Franchise Basketbal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chise Basketball (C) 1995-96 SnellaSof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