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-For-All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ultiplayer interactive game for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7 by 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T is a multi-player, real-time game for Falken.  Trivia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players, and the first player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awarded points.  The number of points awarded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creases as the number of players increases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at is entered EXACTLY wil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maintained by FFAT in a file called FFAT.TOP,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or every player, and the list of the top 20 players.  F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is 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players that can be in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ivia game, FFAT is like a small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not a command or a correct answer is display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just as if it were entered in tlcf.  The / command work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message to another player.  In addition, there are re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sysop can add to the game. 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executable files in the distribution. 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FFAT - the FFAT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AT -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FAT to your system, simply add the PLAYFFAT fil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as a door. 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t_ &lt;path&gt;playffat &lt;path&gt;____________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a user types 'ffat', then PLAYFFA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FAT, PLAYFFAT, FFAT.DAT, FFAT.ACT, and FFAT.TOP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) must be in the directory specified bye the path. (default to .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, and .\ in dos which is 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path statement was added by us here at BC software,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as much out of the mainbbs directory a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version of FFAT, and will only handle 75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T.DAT file contains the indexed questions, and they a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(Action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FAT.ACT contains the action commands that FFAT know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FAT.ACT file that is supplied with the distrib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file for information on adding new 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, typing help will cause a help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, type exit or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questions, or making a new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registered version only. The program TRIV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a text file and generate the question file used by F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input text file is quite simple.  Enter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 on the next line, enter the answer enclosed in curly braces 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of the brain is responsible for rational thou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file TRIV.OUT and add questions to it, o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questions to be used with F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that start with a '#' are comments, and are ignored by TRIV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ile produced by TRIVIDX is indexed an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FFAT is $25. Included with the regist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mo version which allows more than 75 ques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with questions is included so you can add your own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utility program to convert a text file to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T.DAT file is growing all the time, as more quest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game fresh.  At some time in the near future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whole new data files for sale, if you don't have ti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FAT, simply send a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ford, Ca. 93232-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at you are ordering F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Chris Whitacre, Burt Krier, BC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