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ction Factory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opyright 1995, Joel W. D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Fiction Factory!  FictFact is a pretty simple door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confused, just hit Ctrl-Z at any time -- hold down the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'Z' -- for context-sensitive help.  (Try it!  You'll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ext about how to read this documenta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allow you to collaborate with other calle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 -- dramatic, profound, funny, or all of the abov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and how well you and the other contributors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Factory is not a competitive door:  there are no scor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 and losers.  The point is to have fun and be creative.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-ended, so you and your fellow authors may create s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undreds or even thousands of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volved in Fiction Factory is easy.  From the main menu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to shortly, you can choose to start new stories (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hoose a title and write the first few lines),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 other people have started, or to read through the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progress.  To help spur your imagination, in cas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people to visit Fiction Factory, the door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"pre-started" stories by famous authors (and one stor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so-famous author).  Can you turn H.G. Wells's classic "W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" into a Western or turn "Moby-Dick" into a science fiction s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shy?  Depending on your sysop's configuration, the doo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entries so you can contribute without embarrass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"Jake Baker" wannabes be warned:  Your sysop can us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to figure out who wrote a given entry if a problem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entries do *not* mean you can write anything you wa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responsibility for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story (to read or add to) is straightforward.  A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with a list of your choices; you can choose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character of the selection you want to choose.  (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to move around the menu and make your choice, too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orks with "Num Lock" turned off, but some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you to turn "Num Lock" on.)  If there are more choic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on a single screen, you can use the "+" and "-"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on the list.  (This is most intuitive if you use th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and "-" keys next to your numeric keyp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the door using RIPScrip graphics, navigating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ifferent (but even easier!).  Just use your mouse to point 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utton you want.  Using RIP, you don't ev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Ctrl-Z for help:  Once you get to the main menu, a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appear at the bottom of the screen.  You can click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rmation on your current option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 add to a story or to create a new on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ype your entry in a full-screen ANSI editor. 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ove around the screen using your arrow keys; if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 this use of arrow keys, try selecting "Raw" or "Door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When you're done typing, you can hit Escape and the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r abort your work.  You can read more information abou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help while actually editing a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a new story, the door will ask you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ssword for the story.  This password allows you to limit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 story, in case you want to write it with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someone else killing off your favorite character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that the password just controls who can *add* to the 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may read it.  What's more, if you and your friends don't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moving along, the password will expire and the story will b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ibutions from anyone.  (The exact amount of time for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gurable by your sys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you need to know to get started.  Enjoy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