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ķ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</w:t>
      </w:r>
      <w:r>
        <w:rPr/>
        <w:t>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ķ ��ķ 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�</w:t>
      </w:r>
      <w:r>
        <w:rPr/>
        <w:t>Ľ ��Ľ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ķ ��� ���� � 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  � </w:t>
      </w:r>
      <w:r>
        <w:rPr/>
        <w:t>ַ 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 ��</w:t>
      </w:r>
      <w:r>
        <w:rPr/>
        <w:t>Ľ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ķ ���ķ ��� ���ķ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  �  �    �   �  � ��</w:t>
      </w:r>
      <w:r>
        <w:rPr/>
        <w:t>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Ľ ���Ľ ���   �   ��Ľ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CKUP YOUR DA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ditor will give a sysop complete control over the Food Figh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game.  Player records, Bank records, data file and statistic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, altered delted, etc.  The Food Fight Editor is menu driv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ditor is the result of sysop request.  It has taken dozens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sleepless nights to make it easy and simple to use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ke it, tell me why.  If you use it,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ny, many requests in writing, in voice and on my board for suc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I wrote one.  I was reluctant to write one because it affor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for a sysop to "cheat" in the game.  I realized, however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op cheats, players will not play and the sysop is the 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386 7.00cP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TCXL Workshop v6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9-826-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eatures are enabled in the unregistered version.  However,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pop-up and delay your progress to remind you that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each time you edit a player's record or bank account, an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daily log for other player'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 one will know when you are editing the player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14.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-826-1900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or this program is very simple.  There is only 1 execut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and it is called FFEDIT.EXE.  Place this fil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your Food Fight Files and type FFEDIT.  Your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that you use for Food Fight and FFEDIT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.  You must run FFEDIT from this directory.  Do not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EDIT from another directory just because your path is setup.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ood Fight directory the current directory before running F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EDIt is a single file, however, it alters the dat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or game.  The following files need to be present for FF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properly.  Those marked ( optional )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FIT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ESSAGE.DA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PLAYER.DAT is missing, FFEDIT assumes that you are in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that the game has not been played yet.  FFEDIT will ex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YOUR DAT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gram is perfect, no computer is perfect, and no power compa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.  I strongly recommend that you BACKUP your *.DAT Files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 editing session.  Sorry, but I am not responsible if you nu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ame because of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EDIT is fully menu driven and has complete mouse support.  Al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functions support full cursor movement, backspace, delet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out of any menu or input form, press ESC.  This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level of menus/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begins, a title screen appears telling you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the version number.  Press any key to continu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the place where you can begin to do your wor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 are availabl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- This selection allows you to edit the player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nything you wish about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Editor - This selction allows you to alter a player's bank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Editor - This allows you to edit the statist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Message - You may create or change the global message fi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Game - This is the same selection as the sysop menu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nuke everything and start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layer - This will allow you to add a player and bank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iled in using the player and bank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iguration - This will allow you to edit your FoodFite.cf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you create a config file, or edi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ood File - This will edit your ITEM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efense File - This edits your DEFENSE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This will register the program once you have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- Bye-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editor allows you to edit any aspect of a player'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are contained in the player'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The Player's "BBS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- The Alias chosen by the player for gam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/Dat/Year - The last time the player looked f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-The Player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- The player's money NOT IN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Number - The Number of currently owne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Points - Points left in curren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Day - The last day the player played the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ickets - Lottery tickets lef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 - Does this player own a sp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- The Player's food NOT IN TH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ing keys apply to the 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pressing this will EXIt and save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and confirm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own - Next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Previous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try to go prior to the first record, or pa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ecord, the program will beep at you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t the program any 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earch for a player.  You may put in a parti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.  For example, entering "TH" will give you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that have the letters TH in their re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This will bring up a list of all the players and l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o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will delete the currently display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- This is an immediate exit to DOs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NK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 editor allows you to edit the information relating to a pla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account.  You can edi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The Play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- The money in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- The food in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 The account number used to access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- A counter used to calculat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Amount - Amount of the loan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- When the loan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Interest - Interest on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ing keys apply to the Ban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pressing this will EXIt and save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and confirm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own - Next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Previous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try to go prior to the first record, or pa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ecord, the program will beep 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earch for a player.  You may put in a parti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entering "Y" will give you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that have the letter Y in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This will bring up a list of all the players and l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o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will delete the currently display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- This is an immediate exit to DOs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S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s editor lets you edit the statistical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.  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- How many times the door has been accessed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sed - A text string containing the date/time of the la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ser - A text string with the last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tto Winner - A text string with the name of the last lotto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tto Prize - What the last winner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otto Winners - The number of winners in the lottery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 Jackpot - The current lotto jack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 - A text string containing the date and time the gam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Date - A text string containing the date/time the game wa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 - The name of the player who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- used in log searches/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: (these give the number of these types of door ex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ime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essage is a 10 line message left by a caller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caller.  It is displayed only once.  You may fully edit al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his message, or create a Global Mess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E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elete all players and data file and start the gam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irreversable, so make sure you want to do it.  You mus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after someon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blank player record with the name that you suppl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create a blank Bank record with the same name. 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and Bank editor to fill in the details associated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editor your Food Fight Config file.  If you have multipl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is will display a menu of all your *.cfg files.  Consult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documentation for a full explaination of each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periencing difficulty with Food Fight reading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ry looking at it with this editor.  This editor will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file using the proper format an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eld in the config file is required EXCEPT the second, third,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fth prize lines.  These 4 lines are the only ones tha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o be blank.  If you try to exit and save, and the edi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et you, perhaps you have a field blank that shoul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D and DEFEN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ditors will edit the ITEMS.DAT and DEFENSE.DAT files used b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.  These files are plain ASCII files, but I thought it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and more complete to have a simple editor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really an editor, but a place where you must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when you get it.  The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a faile called FFEDIT.ID.  It is a plain ASCII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ile is found with accurate inforamtion, then this op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end your editing session and return you to your boring ol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that is MicroSfot or Ligitech compatible, or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 board, then my software should recognize it.  You will know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recognized by the fact that there is an arrow on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Moving the mouse moves tha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I only support two buttons on the mouse: The left on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.  The left mouse button has the same function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pointing at a field or menu item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will select that item, and execute it.  Do not press the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like in windows, or you risk the chance of selecting a random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functions like the ESCape key.  Press it o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one level of menus, or exit the program from the main menu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 form without saving your changes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screens that do not have a mouse cursor, pressing the right o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have the same effect.  For example, from the titl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left or right button will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24 hour voice mail for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Food Fight Editor fast and easy to use.  This editor i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on my BBS which is Wildcat 3.90M running under Desqview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ully tested on The Haunted Castle BBS which also runs Wildcat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effort to "pre-release" software.  Everything is fully tes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operation of Food Fight and the use of the edito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 few editable items that you do not recognize from the Food F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or that you are not sure what they do.  I am currentl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ing on writing a manual on why Food fight does what it does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you the ability to edit Food Fight, and it becomes you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ther you do or not.  Also, I cannot be blamed if your gam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fter you edit things.  MAKE A BACKUP.  I will fix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and make enhancments as I get inspired, but I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use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, ever, under any circumstances should you use the edito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playing Food Fight.  The best way to use the editor is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data files and copy the modified files over the on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rd.  The Editor does not have complete bulletproof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checking, and could hang your system if someone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 file the same time you do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FEDIT, your registration number will be po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 BBS (408-229-0706), in a private message to you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1 week from the time you send your check befo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  Other options include sending you the number and sen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program with the number.  NOTE: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ay not be later than the one you have, and no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EDI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al Name, no handles or Aliases...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FEDIT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F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1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1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$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on Compu$erve..............................$1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$erve Addres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BBS (Continental U.S. Only)...............$15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Login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ess Cod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1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hipp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24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 can send you your message on Compu$erve if you trust Compu$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put your credit card number in a message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tatement is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op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.  If I think I have fixed it, I will send you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FEDIT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FEDIT.EX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24, 1993 -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8, 1993 - Version 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xed a bug when trying to delete the last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etter handling of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few housekeeping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Lowered th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