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4.02,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07/07/95 from the Charlatan's Cabin BBS, Los Angele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HUNT is designed to be run as a live DOOR program on Wildcat! 4.x and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allows your users to search through the file listing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perhaps to locate a file they can't find on your system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supply the listing files (you may be able to convinc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upload them to you!) in a single-line text format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FILEHUNT, the listing MUST have the filenam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, and in all capita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 66k 12/19/93 A really wonderful file that must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after the name of the file is optional and may b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's all on the same line, not more than 8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LOP program can create such a file listing from the database,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O! for versions 4.x and 3.x of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FILEH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FILEHUNT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either DOOR.SYS or CALLINFO.BBS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 creates DOOR.SYS; earlier versions created CALLINFO.BB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have a directory called DOORS, and my batch file copi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, then change to that directory, then start FILE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HUNT also needs ENVIRONMENT VARIABLES:  These are used by Wildcat!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FILEHUNT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IM version, I strongly recomme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nen's DIGIFOSSIL, version 2.0 or later, a public domain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MSI bulletin board, or on the Charlatan's Cabin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FILEHUNT with Wildcat! 4.x o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\WCWORK\NODE%WCNODEID%\DOOR.SYS C:\WC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HUNT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ILEH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create a configuration file for FILEHUNT, named FILEHUN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reside in the directory where you'll start FILEHUNT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PATH=C:\QBAS\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NAME=The Best BBS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FILE=RLH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YSOP=Hoove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PHONE=(213) 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COLUM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NAME=An Even Bett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FILE=RLH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YSOP=Oscar W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PHONE=(818) 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COLUM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as desired, 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COM calls to INT 14h?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SSIL drive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ATH= The complete Path to your BBS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need to set up configuration information for each BB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upport in The File Hunter.  NOTE: You'll need to 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the directory defined in LIS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8 BBS file lists may be included ... any beyo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BS list, create a block of entries consisting of these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NAME=  This is the name of the BBS which supplied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to 40 characters may be used.  This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rious displays including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FILE=  This is the exact filename of the BBS's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member to place this file in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above in LIST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YSOP= This is the name of the BBS's SysOp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when the search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PHONE= This is the phone number of the BBS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nclude the area code, such as:  (213) 654-7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ext will appear in the selection menu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beginning of each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COLUMN= This is the column where the file name begins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left of this column is displayed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any kind of match begins in this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the block of options for each list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pletely, or The File Hunter may produce unpredictable results!  Al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in the order shown above.  Do NOT omit any lines or The File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ject the configuration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12/08/91       First release, compatible with Wildcat! 3.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ildcat!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    01/19/92       Revised version number to correspond with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 total of 18 lists in menu.  Fixed lo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ase line function if no remo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     01/10/94       Recompiled with QBSerial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   01/10/94       Updated to include support for Wildcat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     02/07/95       Flow control fix with some fossil d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