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is FREEWARE but must not be distributed to min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sponsibility to ensure that this archive is distribu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all support files needed to run Fantasy Land 2.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ult-oriented mode.  It includes all .DAT, .SEX, .RIP, 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C files.  It also contains an ICON file for your remote us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2ICONS.ZIP.  This archive represents one situation where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oh is configured as an adult-oriented door game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o be anything from a "G" rated space adventu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-adult orien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hange to your Fantasy Land 2.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nzip the support file archive us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BS\DOORS\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-p FL2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ace files in the proper directori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for a clean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ick a Fantasy L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data files, three different area set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n the archive.  One is for a small Fantasy La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a medium-sized Fantasy Land and one is for a lar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area setups is contained in its own arch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area file (FANTASY.ARE) as well as .MAP fil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.DAT fil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y of the included area setups, simply unpack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Land directory, overwriting any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. Then, run FANTASY.EXE /S to initialize the setup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CONFIG to verify or edit any of the are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rea set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MALL.ZIP            An archive that contains a default 55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ntasy Land along with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. This archive also includes an 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ENCOUNT.DAT data file. 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icts a hotel or mans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MEDIUM.ZIP           An archive that contains a default 100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ntasy Land along with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(courtesy of Greg Jansen)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includes an ITEMS.DAT and EN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ile. This setup depicts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usement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LARGE.ZIP            An archive that contains a default 250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ntasy Land along with an ASCII map,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, item databas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. This setup depicts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(courtesy of Greg Jan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un FLCONFIG.EXE and taylor all settings to your needs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gnificant adult configuration.  The data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.DAT            Data file containing encou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descriptions and bas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s used specifically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DAT              Data file containing item set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.DAT             Data file containing a number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used with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Land 2.oh supports ICON query verification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f they have all of the available ICONS before playing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FL2ICONS.ZIP is included and should always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from your BBS.  Additionally, if you want to have IC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available to players, you can create a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ntasy Land directory called ICONS.  Then unpack the FL2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ICONS directory.  Fantasy Land will then ask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a RIPscrip terminal program whether they want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all of the ICONS used by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ase filenames of all TXT files and RIP/ANSI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.TXT files must be placed into your Fantasy Land 2.oh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.RIP, .ANS and .ASC files must be placed into your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oh ANS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FM.TXT/.RIP/.ANS     Text displayed during an encounter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9" between a female and a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MF.TXT/.RIP/.ANS     Same as 69F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FF.TXT/.RIP/.ANS     Text displayed during an encounter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9" between two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MM.TXT/.RIP/.ANS     Text displayed during an encounter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9" between two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F.TXT/.RIP/.ANS    Text displayed during an encounter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course between two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M.TXT/.RIP/.ANS    Text displayed during an encounter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course between a female and a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MF.TXT/.RIP/.ANS    Text displayed during an encounter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course between a male and a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MM.TXT/.RIP/.ANS    Text displayed during an encounter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course between two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ALFF.TXT/.RIP/.ANS  Text displayed during an encoun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male is receiving oral sex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ALFM.TXT/.RIP/.ANS  Text displayed during an encoun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male is receiving oral sex from a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ALMF.TXT/.RIP/.ANS  Text displayed during an encounter where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ceiving oral sex from a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ALMM.TXT/.RIP/.ANS  Text displayed during an encounter where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ceiving oral sex from another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ALFF.TXT/.RIP/.ANS  Text displayed during an encoun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male is performing oral sex on anothe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ALFM.TXT/.RIP/.ANS  Text displayed during an encount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male is performing oral sex on a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ALMF.TXT/.RIP/.ANS  Text displayed during an encounter where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ing oral sex on a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ALMM.TXT/.RIP/.ANS  Text displayed during an encounter where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ing oral sex on another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1.ANS/.ASC/.RIP    An ANSI graphics file displayed to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he game.  Fantasy Land random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isplay either FANT1 or FANT2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 on for a variety of opening scre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version (.ASC) supports play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NSI enabled and a .RIP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s using a RIPscrip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2.ANS/.ASC/.RIP    An alternate of FANT1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