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ntasy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Greg J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:123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in the medical field, I often here funny and sexually related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ngs that happen in hospitals.  Fantasy hospital is in no wa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particular hospital, but consists of many areas you will fi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pital.  It consists of 250 areas, 320 items, 200 turns per day an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players.  Feel free to edit it in any way you like to make you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joyable for your players.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