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used in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ces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ist of all Stat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 uses three (3) types of variables: Status, Global and Dyna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or "World"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list of all status variables is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World variables, used to determine the statu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accessed frequently by both SAGE and FLEs to check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rious things such as the name of the world or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m are automatically filled and/or updated by Sage.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manually are usually filled only once when the world is load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(or "Player"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orld creates it's own set of Global variables when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in MAIN.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Global variables hold player information such as hit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formation in global variables are saved to the player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EPLAYER command is used, and read with READPLAYER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sume with their global variables next time they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variables are created and used, then disposed of easily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memory 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articularly useful to add-on/IGM authors because they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t the start of the FLE, then dispose of them clean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 of modifying the global variables which can dis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is accessed with a type initiator and an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Number   - The number of the variable you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. In global byte 5, the index number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itiator - Specifies which type of variable (Status,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ynamic; Byte, Word, Longinteger o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all the type initiators. They will become ver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        Word      Longinteger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:        ~             ^             !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:        #             %             \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:       #t            %t            \t            $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yte 3 is accessed like this: 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word 8 is accessed like this:  ^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 </w:t>
      </w:r>
      <w:r>
        <w:rPr/>
        <w:t>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 </w:t>
      </w:r>
      <w:r>
        <w:rPr/>
        <w:t>Type initi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re type initiators: @, &amp; and 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@ initiator is used for parameters which have been passed to an F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@1 is the first parameter, @2 is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amp; initiator refers to a global string just like $.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Index number is replaced with the contents of it'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byte. The best way to understand this is with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1 = 5, then &amp;1 refers to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7 = 2, then &amp;7 refers to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 works in exactly the same way as &amp; but with *dynamic*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ynamic* bytes, rather than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t1 = 5, then &amp;t1 refers to $t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#t7 = 2, then &amp;t7 refers to $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question mark followed by an integer value generates a zer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number. ie. ?5 will return a value between 0 and 4. To get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etween 1 and 5, use "?5 +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STATU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Multiple use" means you can use the variable for whateve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, but remember that ~5, *5, %5 and !1 are also used by 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 value after a function call. Eg. EXIST "filename.ext" sets ~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exists or 1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~ BYTES ~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layer's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Player's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Cursor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Cursor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Bit 0 : Remote? (0 = local)         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In SAGE environment? (0 means testing FLE)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: Visible Map Area?              (filled by 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: On_m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: Bus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: In 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: Registered SAGE?            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: Al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: Bit 0 : Center default saybar?         (set by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: Running in Adventure Mode?     (if parameter 1 is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: Map Expansion mode?            (set by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: Online now?                  (set to 1 during play, 0 when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: MULTINODE option is enabled?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: Node num                            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 Foreground color of Face               (set by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Player Number                 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15 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Node num communicating with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Total Players                 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Current text attribute               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^ WORDS ^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urrent Ma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Turns Remaining              (Initialised each day by MAIN#NEW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ays game has been running                 (filled by READGAME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ast day the current player was on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* STRINGS *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Player's real name                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Player's alias                             (filled by READ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World Path                                 (set in INDEX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Face (eg #)                               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Default SAYBAR line                       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World Name                                 (filled by L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Current Map Name                           (filled by 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Current URL open   (eg. "STORE#ENTER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Current FLE open   (eg. "STORE.FLE")   ��  (Filled by 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Current Label open (eg. "#ENTER"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Default "Valid Characters" for GETS + GETC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Default &lt;MORE&gt; prompt                     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-20 :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: "You have mail, hit G to read it"          (set in MAIN.F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! LONGS !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Multiple 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