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-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-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    Fido - 1:/19/1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 Intelec - 239:600/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P_Support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t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 While unzipping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search the nodelist, I groused that I wish they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.  Now they can use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the standard NODELIST.nnn text file (uncompiled nodelist), FTS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This format was chosen since it is available to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regardless of the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5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language capable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ly all door text is contained within display or prom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ed by the sysop for customization and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-variables and @X colors translated inline in the text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node and simultaeous multi-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completely in C for optimal speed, using Borland C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TXT         Default FNLScan tex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Text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   Tex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FNL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NP757     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 My BBS setup was PCBoard 15.23/OS2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Warp 3.0, but other sysops have successfully implemented FNLSc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small (about 120K or so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NLScan and a registration key that will wor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versions of FNLScan, and will remove the delay and messag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s, defined if you run your BB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(e.g. more than 10 nodes), is $30. 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 and fill it out.  You can print out the for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FNLScan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FNLScan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FNLSc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A FNLScan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FNLScan; I retain ownership of the softwar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pplies to a single BBS system,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 used in the system.  If you run two or more distin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 the same computer(s) (with different names), you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FNLScan registrations.  FNLScan regist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able; you cannot sell your registration to an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gistration form for the curren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 The only thing I'll guarantee is that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opens several files simultaneously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or FILES=50 p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.SYS file(s), since FNLScan is run in conjunction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with SHARE capability (e.g. OS/2, etc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configuration file SAMPLE.CFG to FNLSCAN.CFG and ed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roper configuration will require you to refer to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Configuration", which has an in-depth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 (versus being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open the door), calling the BOARD batch file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 is the port number (1 or 2 for COM1 or COM2, respectiv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n-standard port support (e.g. COM3, COM4 or different IRQ lin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port using the "address,IRQ" format (similar to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OSSIL port is zero-based, where COM1 is FOSSIL port 0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SSIL port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TXT, WELCOME(G), MENU(G), HELP(G) and CLOSE(G) file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desired. 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should not be deleted or renamed. 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amed in the currently logged subdirectory.  The so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s can have different extensions to correl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gual setup, if desired and supported (currently, onl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PCBoard-style @-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##            ANSI replaceme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BB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   System dat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   System tim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SER@  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RRIER@      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OS:##@        Se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   Sysop'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   FNLScan serial number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   FNLScan version number (#.##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@X color codes are used exclusively, the need for "G"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are not needed; FNLScan will strip them inlin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SI driver is required for proper display of local color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must translate the @X codes to ANSI.  Note that DESQview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 ANSI driver within the node windows; an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 to DESQview will not be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o set your default mode, enter SHORT or LONG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Commenting out this parameter is equivalent to setting i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 and 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, then AREACODE_POS should be set to 1 and AREACODE_L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log the doors operation, as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ability to debug setup and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FTS-0005 compatible nodelists may be defined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by FNLScan.  All nodelists must comply with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-0005), specifically that each nodelist must define, at a min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one host.  Normally, pointnet lists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hould not be included in the FNL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a status line on the local display when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set this parameter to NO.  If you want the status line, ent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parameter.  This in conjunction with the 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llows you complete control over the access of users wh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sysop function keys (e.g. drop to DOS, etc.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ocal logins, set this parameter to YES.  Otherwise, ente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velop code to read compiled nodelist formats (e.g. Version6, Version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, etc.)...maybe.  A custom index specifically for FNL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ly as it will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other suggestions, contact me  on my BBS at the numb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is document, or leave a message in one of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Unable to intialize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Unable to access FNLS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Unable to load FNLST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Hobbyist registration node limit (10 nodes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nable to buff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-Cd:\path\config.ext -Dd:\path\door.ext [-P#&lt;,#&gt;] [-F#] [-B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1/2/addr,irq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igiboard channel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