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 Fixed bug which caused valid keys no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4/97)   I didn't have a valid key to test with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as flying blind on whether it would ge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upgrade when the compiler changed. It did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anks to  Kjell-Egil Dale of Norway PCBoard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ly providing his key so I could fix it so quick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     -  FNLScan is now owned by ZT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ck Jones - owner     Herbert Bushong - Programmer,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is a recompile to ensure it is operat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ug was fixed, when the config file was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as reading an extra line each time resulting in on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line being u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(History file was lost - no 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Added a -Q command line switch to allow disabling of the b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  FNLScan spits out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had the strings variables cross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for Windows and DOS 5+.  The OS detectio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 and giving up appropriate time slic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isidentified due to an old string array being used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(Yes, finally an update!  There weren't any bugs in 1.12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6)   none made known to me, so I really didn't have anything to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ecided to add a few new features recent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-style @-variables and @X color codes are now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line for the FNLSTXT file and system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various 'G' suffixed files are still suppor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if @X color codes are used.  You can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" suffix files if you will using the new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creating some nicer-looking display scree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I think they're nicer looking...if you don't like '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etter disk buffering to the nodelist scanning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canning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xport mode toggl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d the spinner by a factor of 3 for improved performance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CPUs in use today, the faster spinner was wast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allow FNLScan to detect OS/2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 and give up time slices wherever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Ckit is not as cooperative and has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ns...it may be time for me to write my own door functions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Updated door library code to the latest available vers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a problem with new PCBOARD.SYS files that causes FNLSca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node number correctly.  If you experienc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CONFIGURATION FILE CHANGE!!!  Added two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29/94) parameters:  STATUS_LINE and DISABLE_FKEYS.  These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selectively disable the local status lin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 This is useful for local logi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he local user to have access to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ome door drop file formats, the log file would ma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the word "scanned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