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ack's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912) 923-064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chnical Suppor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lackbeard's B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318) 468-338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pport conferenc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wner: Za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ack@h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/ Programmer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bush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WW: http://www.zttech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you find that you need assistance in setting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 have found a bug in the code, there are several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.  First, you can call Blackbeard's BBS (listed above),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n one of the "ULP Support" conferences lis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Ville Platt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8-468-3385  USR Courier DS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(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derren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41-61-641-6208  HST/V.32bis/V.34+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juerg.loeffler@niels-kli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being a support site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1:19/1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